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/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         </w:t>
      </w:r>
    </w:p>
    <w:p>
      <w:pPr>
        <w:pStyle w:val="Normal"/>
        <w:rPr>
          <w:rFonts w:eastAsia="Lucida Sans Unicode"/>
          <w:lang w:val="ru-RU"/>
        </w:rPr>
      </w:pPr>
      <w:r>
        <w:rPr>
          <w:rFonts w:eastAsia="Lucida Sans Unicode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rFonts w:eastAsia="Lucida Sans Unicode"/>
          <w:sz w:val="28"/>
          <w:szCs w:val="28"/>
        </w:rPr>
        <w:t>Додаток</w:t>
      </w:r>
      <w:r>
        <w:rPr>
          <w:rFonts w:eastAsia="Lucida Sans Unicod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ind w:right="49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kern w:val="2"/>
          <w:sz w:val="28"/>
          <w:szCs w:val="28"/>
          <w:lang w:val="ru-RU"/>
        </w:rPr>
        <w:t xml:space="preserve">                  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до рішення обласної ради</w:t>
      </w:r>
    </w:p>
    <w:p>
      <w:pPr>
        <w:pStyle w:val="Normal"/>
        <w:widowControl w:val="false"/>
        <w:ind w:right="49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</w:t>
      </w:r>
      <w:r>
        <w:rPr>
          <w:rFonts w:eastAsia="Times New Roman"/>
          <w:kern w:val="2"/>
          <w:sz w:val="28"/>
          <w:szCs w:val="28"/>
          <w:lang w:val="ru-RU"/>
        </w:rPr>
        <w:t xml:space="preserve">                                         </w:t>
      </w:r>
      <w:r>
        <w:rPr>
          <w:rFonts w:eastAsia="Lucida Sans Unicode"/>
          <w:kern w:val="2"/>
          <w:sz w:val="28"/>
          <w:szCs w:val="28"/>
        </w:rPr>
        <w:t xml:space="preserve">від  </w:t>
      </w:r>
      <w:r>
        <w:rPr>
          <w:rFonts w:eastAsia="Lucida Sans Unicode"/>
          <w:kern w:val="2"/>
          <w:sz w:val="28"/>
          <w:szCs w:val="28"/>
          <w:lang w:val="ru-RU"/>
        </w:rPr>
        <w:t xml:space="preserve">                  </w:t>
      </w:r>
      <w:r>
        <w:rPr>
          <w:rFonts w:eastAsia="Lucida Sans Unicode"/>
          <w:kern w:val="2"/>
          <w:sz w:val="28"/>
          <w:szCs w:val="28"/>
        </w:rPr>
        <w:t xml:space="preserve"> №  </w:t>
      </w:r>
    </w:p>
    <w:p>
      <w:pPr>
        <w:pStyle w:val="Normal"/>
        <w:tabs>
          <w:tab w:val="clear" w:pos="708"/>
          <w:tab w:val="left" w:pos="8565" w:leader="none"/>
        </w:tabs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65" w:leader="none"/>
        </w:tabs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8"/>
          <w:szCs w:val="28"/>
        </w:rPr>
        <w:t>І. Загальна характеристика обласної комплексної програми розвитку фізичної культури і спорту на 20</w:t>
      </w:r>
      <w:r>
        <w:rPr>
          <w:rFonts w:eastAsia="Lucida Sans Unicode"/>
          <w:b/>
          <w:sz w:val="28"/>
          <w:szCs w:val="28"/>
          <w:lang w:val="ru-RU"/>
        </w:rPr>
        <w:t>21</w:t>
      </w:r>
      <w:r>
        <w:rPr>
          <w:rFonts w:eastAsia="Lucida Sans Unicode"/>
          <w:b/>
          <w:sz w:val="28"/>
          <w:szCs w:val="28"/>
        </w:rPr>
        <w:t>-202</w:t>
      </w:r>
      <w:r>
        <w:rPr>
          <w:rFonts w:eastAsia="Lucida Sans Unicode"/>
          <w:b/>
          <w:sz w:val="28"/>
          <w:szCs w:val="28"/>
          <w:lang w:val="ru-RU"/>
        </w:rPr>
        <w:t>4</w:t>
      </w:r>
      <w:r>
        <w:rPr>
          <w:rFonts w:eastAsia="Lucida Sans Unicode"/>
          <w:b/>
          <w:sz w:val="28"/>
          <w:szCs w:val="28"/>
        </w:rPr>
        <w:t xml:space="preserve"> роки (далі – Програма)</w:t>
      </w:r>
    </w:p>
    <w:p>
      <w:pPr>
        <w:pStyle w:val="Normal"/>
        <w:widowControl w:val="false"/>
        <w:ind w:left="1416" w:right="49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tbl>
      <w:tblPr>
        <w:tblW w:w="981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62"/>
        <w:gridCol w:w="49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Департамент культури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, молоді та спорту обл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Дата, номер і назва розпоряд-чого документа органу виконав-чої влади про розроблення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Лист-погодження </w:t>
            </w:r>
          </w:p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голови облдержадміністрації</w:t>
            </w: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  <w:lang w:val="ru-RU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</w:rPr>
              <w:t>10708/1-20/31 від 19.11.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озробник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Департамент культури</w:t>
            </w:r>
            <w:r>
              <w:rPr>
                <w:rFonts w:eastAsia="Lucida Sans Unicode"/>
                <w:kern w:val="2"/>
                <w:sz w:val="28"/>
                <w:szCs w:val="28"/>
              </w:rPr>
              <w:t>, молоді та спорт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Департамент культури, молоді та спорту облдержадміністрації, Департамент регіонального розвитку облдержадміністрації</w:t>
            </w: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,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Департамент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світи та наук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Департамент культури</w:t>
            </w:r>
            <w:r>
              <w:rPr>
                <w:rFonts w:eastAsia="Lucida Sans Unicode"/>
                <w:kern w:val="2"/>
                <w:sz w:val="28"/>
                <w:szCs w:val="28"/>
              </w:rPr>
              <w:t>, молоді та спорт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Учасники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Департамент культури, молоді та спорту облдержадміністрації Департамент регіонального розвитку облдержадміністрації, Департамент освіти та науки облдержадміністрації, райдержадміністрації, органи місцевого самоврядування, обласна школа вищої спортивної майстерності, обласні організації фізкультурно-спортивних товариств, обласні спортивні федерації, заклади освіти, дитячо-юнацькі спортивні школи, відділення НОК України в Житомирській області, ЖОЦФЗН «Спорт для всі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20</w:t>
            </w: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21</w:t>
            </w:r>
            <w:r>
              <w:rPr>
                <w:rFonts w:eastAsia="Lucida Sans Unicode"/>
                <w:kern w:val="2"/>
                <w:sz w:val="28"/>
                <w:szCs w:val="28"/>
              </w:rPr>
              <w:t>-202</w:t>
            </w: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>4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рок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 xml:space="preserve">Обласний </w:t>
            </w:r>
            <w:r>
              <w:rPr>
                <w:rFonts w:eastAsia="Lucida Sans Unicode"/>
                <w:kern w:val="2"/>
                <w:sz w:val="28"/>
                <w:szCs w:val="28"/>
              </w:rPr>
              <w:t>бюджет, місцеві бюдж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17903</w:t>
            </w:r>
            <w:r>
              <w:rPr>
                <w:bCs/>
                <w:sz w:val="28"/>
                <w:szCs w:val="28"/>
                <w:lang w:val="ru-RU"/>
              </w:rPr>
              <w:t xml:space="preserve">,6 </w:t>
            </w:r>
            <w:r>
              <w:rPr>
                <w:bCs/>
                <w:sz w:val="28"/>
                <w:szCs w:val="28"/>
              </w:rPr>
              <w:t xml:space="preserve">тис.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рн.</w:t>
            </w:r>
            <w:r>
              <w:rPr>
                <w:sz w:val="28"/>
                <w:szCs w:val="28"/>
              </w:rPr>
              <w:t xml:space="preserve"> *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9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У тому числі бюджетних коштів: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903</w:t>
            </w:r>
            <w:r>
              <w:rPr>
                <w:bCs/>
                <w:sz w:val="28"/>
                <w:szCs w:val="28"/>
                <w:lang w:val="ru-RU"/>
              </w:rPr>
              <w:t xml:space="preserve">,6 </w:t>
            </w:r>
            <w:r>
              <w:rPr>
                <w:bCs/>
                <w:sz w:val="28"/>
                <w:szCs w:val="28"/>
              </w:rPr>
              <w:t xml:space="preserve">тис. 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грн. 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903</w:t>
            </w:r>
            <w:r>
              <w:rPr>
                <w:bCs/>
                <w:sz w:val="28"/>
                <w:szCs w:val="28"/>
                <w:lang w:val="ru-RU"/>
              </w:rPr>
              <w:t>,6</w:t>
            </w:r>
            <w:r>
              <w:rPr>
                <w:bCs/>
                <w:sz w:val="28"/>
                <w:szCs w:val="28"/>
              </w:rPr>
              <w:t xml:space="preserve"> тис. 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грн. </w:t>
            </w:r>
            <w:r>
              <w:rPr/>
              <w:t>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9" w:hanging="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val="ru-RU"/>
              </w:rPr>
              <w:t xml:space="preserve">Обласний </w:t>
            </w:r>
            <w:r>
              <w:rPr>
                <w:rFonts w:eastAsia="Lucida Sans Unicode"/>
                <w:kern w:val="2"/>
                <w:sz w:val="28"/>
                <w:szCs w:val="28"/>
              </w:rPr>
              <w:t>бюджет, місцеві бюджети, кошти небюджетних джер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Конкретні обсяги фінансування визначаються щороку, виходячи з реальних фінансових можливостей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Ш</w:t>
      </w:r>
      <w:r>
        <w:rPr>
          <w:b/>
          <w:color w:val="000000"/>
          <w:sz w:val="28"/>
          <w:szCs w:val="28"/>
          <w:lang w:val="uk-UA"/>
        </w:rPr>
        <w:t>ляхи і засоби розв'язання проблеми, обсяг та джерела фінансування, строки та етапи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ляхами і засобами розв’язання проблеми є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>створення умов для забезпечення оптимальної рухової активності різних груп населення для зміцнення здоров’я з урахуванням інтересів, здібностей та гендерних особливостей і потреб кожног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>створення умов для підвищення ефективності фізичної підготовки молоді для проходження служби у Збройних Силах України, інших військових формуваннях, утворених відповідно до законів, та правоохоронних орган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Courier New"/>
          <w:color w:val="000000"/>
          <w:sz w:val="28"/>
          <w:szCs w:val="28"/>
        </w:rPr>
        <w:t>забезпечення належного функціонування та зміцнення матеріально-технічної бази  мережі закладів фізичної культури і спорту зокрема (ОДЮСШ, СДЮШОР, ОШВС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Courier New"/>
          <w:color w:val="000000"/>
          <w:sz w:val="28"/>
          <w:szCs w:val="28"/>
        </w:rPr>
        <w:t>забезпечення відбору осіб, які мають високий рівень підготовки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ідтримка та розвиток олімпійського, неолімпійського, паралімпійського та дефлімпійського рух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розбудова спортивної інфраструктури, у тому числі будівництва та модернізації спортивних споруд спільної власності територіальних громад сіл, селищ, міст області</w:t>
      </w:r>
      <w:r>
        <w:rPr>
          <w:rFonts w:cs="Courier New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  <w:lang w:val="ru-RU"/>
        </w:rPr>
        <w:t>надання якісних фізкультурно-спортивних послу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Заходи Програми реалізуються за рахунок обласного та місцевих бюджетів, коштів небюджетних джерел. </w:t>
      </w:r>
    </w:p>
    <w:tbl>
      <w:tblPr>
        <w:tblW w:w="9569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418"/>
        <w:gridCol w:w="1417"/>
        <w:gridCol w:w="1418"/>
        <w:gridCol w:w="1417"/>
        <w:gridCol w:w="1701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сяг бюджетних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тис. грн.)</w:t>
            </w:r>
            <w:r>
              <w:rPr/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тис. грн.)</w:t>
            </w:r>
            <w:r>
              <w:rPr/>
              <w:t xml:space="preserve">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тис. грн.)</w:t>
            </w:r>
            <w:r>
              <w:rPr/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</w:t>
            </w:r>
            <w:r>
              <w:rPr>
                <w:bCs/>
                <w:lang w:val="ru-RU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тис. грн.)</w:t>
            </w:r>
            <w:r>
              <w:rPr/>
              <w:t xml:space="preserve">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ього витрат на виконання Програми</w:t>
            </w:r>
            <w:r>
              <w:rPr/>
              <w:t>*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сяг ресурсів всього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24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7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32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417903</w:t>
            </w:r>
            <w:r>
              <w:rPr>
                <w:bCs/>
                <w:sz w:val="28"/>
                <w:szCs w:val="28"/>
                <w:lang w:val="ru-RU"/>
              </w:rPr>
              <w:t>,6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державни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en-US"/>
              </w:rPr>
              <w:t>94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en-US"/>
              </w:rPr>
              <w:t>1024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7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32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417903</w:t>
            </w:r>
            <w:r>
              <w:rPr>
                <w:bCs/>
                <w:sz w:val="28"/>
                <w:szCs w:val="28"/>
                <w:lang w:val="ru-RU"/>
              </w:rPr>
              <w:t>,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</w:t>
            </w:r>
            <w:r>
              <w:rPr>
                <w:color w:val="000000"/>
              </w:rPr>
              <w:t xml:space="preserve"> місцеві бюдж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межах фінансових </w:t>
            </w:r>
            <w:r>
              <w:rPr>
                <w:lang w:val="ru-RU"/>
              </w:rPr>
              <w:t xml:space="preserve"> </w:t>
            </w:r>
            <w:r>
              <w:rPr/>
              <w:t>ресурсів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вих ресурсів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</w:rPr>
            </w:pPr>
            <w:r>
              <w:rPr>
                <w:rFonts w:eastAsia="Lucida Sans Unicode"/>
                <w:bCs/>
                <w:kern w:val="2"/>
              </w:rPr>
            </w:r>
          </w:p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кошти небюджетн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kern w:val="2"/>
              </w:rPr>
            </w:pPr>
            <w:r>
              <w:rPr>
                <w:rFonts w:eastAsia="Lucida Sans Unicode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*  Конкретні обсяги фінансування визначаються щороку, виходячи з реальних фінансових можливост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рядок використання коштів обласного бюджету на реалізацію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ядок визначає механізм використання коштів, передбачених в обласному бюджеті на виконання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Головними розпорядниками бюджетних коштів та відповідальним виконавцем Програми є Департамент культури, молоді та спорту облдержадміністрації, </w:t>
      </w:r>
      <w:r>
        <w:rPr>
          <w:rFonts w:eastAsia="Lucida Sans Unicode"/>
          <w:kern w:val="2"/>
          <w:sz w:val="28"/>
          <w:szCs w:val="28"/>
        </w:rPr>
        <w:t xml:space="preserve">Департамент регіонального розвитку облдержадміністрації,  Департамент освіти і науки облдержадміністрації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Іншими розпорядниками бюджетних коштів, одержувачами бюджетних коштів та учасниками виконання завдань Програми є суб’єкти, визначені у ні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інансування видатків обласного бюджету здійснюється в межах асигнувань, затверджених Департаменту культури, молоді та спорту облдержадміністрації, Департаменту регіонального розвитку облдержадміністрації, Департаменту освіти і науки облдержадміністрації, на реалізацію заходів Програми, відповідно до помісячного розпису асигнувань загального фонду і спеціального фонду обласн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шти обласного бюджету спрямовуютьс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участь спортсменів збірних команд області у спортивних змаганнях з олімпійських, неолімпійських видів спорту та видів спорту осіб з інвалідністю, відповідно до календарного плану фізкультурно-оздоровчих та спортивних заходів області на відповідний рік, затвердженого Департаментом культури, молоді та спорту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оведення навчально-тренувальних зборів збірних команд області з олімпійських, неолімпійських видів спорту та видів спорту осіб з інвалідністю з підготовки до змагань державного рів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оведення обласних змагань з олімпійських, неолімпійських видів спорту та видів спорту осіб з інвалідністю, фізкультурно-масових заходів відповідно до календарного плану фізкультурно-оздоровчих та спортивних заходів області на відповідний рік, затвердженого Департаментом культури, молоді та спорту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забезпечення діяльності обласного центру фізичного здоров’я населення “Спорт для всіх” (далі — Центр) (оплата праці працівників, інші видатки на утримання Центру),   організацію і проведення Центром обласних масових фізкультурно-оздоровчих заходів, що спрямовані на залучення різних верств населення до регулярних занять фізичною культурою та масовим спортом, у тому числі — за місцем проживанням та у місцях відпочинку, формування у населення потреб рухової активності, показових виступів, конкурсів, фестивалів, спортивних свят, просвітницької роботи з оздоровлення населення засобами фізичної культури і спор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забезпечення діяльності мережі дитячо-юнацьких спортивних шкіл, школи вищої спортивної майстерності, центру фізичної культури і спорту осіб з інвалідністю «Інваспорт», </w:t>
      </w:r>
      <w:r>
        <w:rPr>
          <w:sz w:val="28"/>
          <w:szCs w:val="28"/>
          <w:lang w:val="ru-RU"/>
        </w:rPr>
        <w:t xml:space="preserve">Бердичівського </w:t>
      </w:r>
      <w:r>
        <w:rPr>
          <w:sz w:val="28"/>
          <w:szCs w:val="28"/>
        </w:rPr>
        <w:t>ліцею-інтернату спортивного профілю</w:t>
      </w:r>
      <w:r>
        <w:rPr>
          <w:sz w:val="28"/>
          <w:szCs w:val="28"/>
          <w:lang w:val="ru-RU"/>
        </w:rPr>
        <w:t xml:space="preserve"> Житомирської обласної рад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безпечення діяльності штатної спортивної команди резервного спорту обла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забезпечення виплати винагород спортсменам та їх тренерам та стипендій спортсменам-чемпіонам, призерам з Олімпійських, Паралімпійських та Дефлімпійських ігор, Всесвітніх ігор з неолімпійських видів спорту, Юнацьких Олімпійських та Європейських ігор, Всесвітніх ігор з єдиноборств, Всесвітньої шахової олімпіади, інших змагань міжнародного, всеукраїнського рівня та їх тренер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надання фінансової підтримки обласним осередкам фізкультурно-спортивних товариств згідно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) надання фінансової підтримки дитячо-юнацьким спортивним школам обласних осередків фізкультурно-спортивних товарист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надання фінансової підтримки відділенню Національного олімпійського комітету України в Житомирській області на проведення ним заходів із забезпечення розвитку олімпійського руху, популяризації видів спорту, заходів, спрямованих на забезпечення підготовки та участі збірних команд області у змаганнях державного рів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капітальний ремонт та реконструкцію існуючих, проектування та будівництво нових будівель і спортивних споруд спільної власності територіальних громад сіл, селищ, міст області; облаштування багатофункціональних спортивних майданчиків із синтетичним покриттям та тренажерним обладнанням, інших спортивних майданчиків, відповідно до затвердженої проектно-кошторисної докумен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) підтримка діяльності комунального закладу «Волейбольний клуб» Житомирської обласн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) придбання спортивного інвентарю та обладнання для забезпечення проведення навчально-спортивної роботи спортивними закладами спільної власності територіальних громад сіл, селищ, міст області, для збірних команд області та окремих спортсменів з метою їх ефективної підготовки до змагань Всеукраїнського і Міжнародного рівн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) вирішення соціально-побутових питань спортсменам, які посіли призові місця на Олімпійських, Паралімпійських та Дефлімпійських іграх, Всесвітніх іграх з неолімпійських видів спорту, Юнацьких Олімпійських та Європейських іграх, Всесвітніх іграх з єдиноборств, Всесвітній шаховій олімпіаді, інших змаганнях Міжнародного рівня, та їх тренера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5) п</w:t>
      </w:r>
      <w:r>
        <w:rPr>
          <w:sz w:val="28"/>
          <w:szCs w:val="28"/>
        </w:rPr>
        <w:t>ридбання нагородної продукції для вручення переможцям та призерам спортивних змагань обласного рівня за нормами витрат (гр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командній перш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 місце – до </w:t>
      </w:r>
      <w:r>
        <w:rPr>
          <w:sz w:val="28"/>
          <w:szCs w:val="28"/>
          <w:lang w:val="ru-RU"/>
        </w:rPr>
        <w:t>64</w:t>
      </w:r>
      <w:r>
        <w:rPr>
          <w:sz w:val="28"/>
          <w:szCs w:val="28"/>
        </w:rPr>
        <w:t>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І місце – до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ІІ місце – до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собистій перш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 місце – до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І місце – до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ІІІ місце – д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Переможці та призери спортивних змагань обласного рівня нагороджуються призами, вартість яких без урахування податку на додану вартість не перевищує вищевказаних норм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идатки на придбання призів для нагородження переможців та призерів спортивних змагань здійснюються установами та організаціями, що проводять такі заходи, в межах асигнувань, передбачених кошторисами на організацію та проведення зазначених заходів</w:t>
      </w:r>
      <w:r>
        <w:rPr>
          <w:color w:val="000000"/>
          <w:sz w:val="28"/>
          <w:szCs w:val="28"/>
          <w:lang w:val="uk-UA"/>
        </w:rPr>
        <w:t>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20" w:top="776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Rvps6"/>
        <w:shd w:fill="FFFFFF" w:val="clear"/>
        <w:spacing w:before="0" w:after="0"/>
        <w:ind w:right="-5" w:hanging="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6) </w:t>
      </w:r>
      <w:r>
        <w:rPr>
          <w:sz w:val="28"/>
          <w:szCs w:val="28"/>
          <w:lang w:val="uk-UA"/>
        </w:rPr>
        <w:t>Забезпечення харчуванням  учасників спортивних заходів обласного рівня та підготовки і участі в заходах Всеукраїнського рівня включених до календарного плану фізкультурно-оздоровчих та спортивних заходів області з видів спорту на відповідний рік з розрахунку норм:</w:t>
      </w:r>
    </w:p>
    <w:p>
      <w:pPr>
        <w:pStyle w:val="Rvps6"/>
        <w:shd w:fill="FFFFFF" w:val="clear"/>
        <w:spacing w:before="0" w:after="0"/>
        <w:ind w:right="-5" w:hanging="0"/>
        <w:jc w:val="center"/>
        <w:textAlignment w:val="baseline"/>
        <w:rPr>
          <w:color w:val="7F7F7F"/>
          <w:lang w:val="uk-UA"/>
        </w:rPr>
      </w:pPr>
      <w:r>
        <w:rPr>
          <w:color w:val="7F7F7F"/>
          <w:lang w:val="uk-UA"/>
        </w:rPr>
        <w:t>6</w:t>
      </w:r>
    </w:p>
    <w:p>
      <w:pPr>
        <w:pStyle w:val="Rvps6"/>
        <w:shd w:fill="FFFFFF" w:val="clear"/>
        <w:spacing w:before="0" w:after="0"/>
        <w:ind w:right="-5" w:hanging="0"/>
        <w:jc w:val="center"/>
        <w:textAlignment w:val="baseline"/>
        <w:rPr>
          <w:color w:val="7F7F7F"/>
          <w:lang w:val="uk-UA"/>
        </w:rPr>
      </w:pPr>
      <w:r>
        <w:rPr>
          <w:color w:val="7F7F7F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и витрат на забезпечення харчуванням одного учасника спортивних заході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940"/>
        <w:gridCol w:w="1280"/>
        <w:gridCol w:w="1100"/>
        <w:gridCol w:w="1232"/>
        <w:gridCol w:w="1134"/>
        <w:gridCol w:w="2454"/>
        <w:gridCol w:w="1231"/>
      </w:tblGrid>
      <w:tr>
        <w:trPr>
          <w:tblHeader w:val="true"/>
          <w:trHeight w:val="1055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и видів спорт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спорту з переваж-ним проявом витрива-лост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видкісно-силові, складно-координа-ційні види спорту та спортивні єдинобор-ств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ивні ігр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види спорту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і види спорту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ізкультурно-оздоровчі табори, табори та всі види фізкультурно-спортивної реабілітації осіб з інвалідністю</w:t>
            </w:r>
          </w:p>
        </w:tc>
      </w:tr>
      <w:tr>
        <w:trPr>
          <w:trHeight w:val="339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ники спортивних заходів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смен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-смени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-смен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-смени</w:t>
            </w:r>
          </w:p>
        </w:tc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нери, спортивні судді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інші учасники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і учасники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вчально-тренувальні збори з підготовки до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rStyle w:val="Rvts82"/>
                <w:color w:val="000000"/>
              </w:rPr>
              <w:t>Чемпіонатів, кубків, турнірів, спортивних ігор області, інших офіційних змагань, включених до Календарних планів фізкультурно-оздоровчих та спортивних заходів Житомирської області, крім змагань серед спортсменів молодших вікових груп</w:t>
            </w:r>
          </w:p>
          <w:p>
            <w:pPr>
              <w:pStyle w:val="Normal"/>
              <w:ind w:right="-72" w:hanging="0"/>
              <w:jc w:val="both"/>
              <w:rPr>
                <w:rStyle w:val="Rvts82"/>
                <w:color w:val="000000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210 грн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200 грн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200 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00 грн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50 грн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Чемпіонатів, кубків, турнірів, спортивних ігор області, інших офіційних  змагань серед спортсменів молодших вікових груп, включених до Календарних планів фізкультурно-оздоровчих та спортивних заходів Житомирської обла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190 грн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80 грн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80 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80 грн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0 грн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19" w:right="-7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і змагання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Чемпіонати, кубки, турніри, спортивні ігри області, інші офіційні  змагання, включених до Календарних планів фізкультурно-оздоровчих та спортивних заходів Житомирської області, крім змагань серед спортсменів молодших вікових гр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10 грн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200 грн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00 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00 грн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50 грн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Чемпіонати, кубки, турніри, спортивні ігри області, інші офіційні змагання серед спортсменів молодших вікових груп, включених до Календарних планів фізкультурно-оздоровчих та спортивних заходів Житомирської обла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90 грн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180 грн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180 гр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180 грн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0 грн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72" w:hanging="0"/>
              <w:jc w:val="both"/>
              <w:rPr/>
            </w:pPr>
            <w:r>
              <w:rPr>
                <w:color w:val="000000"/>
              </w:rPr>
              <w:t xml:space="preserve">Спортивні заходи спорту осіб з інвалідністю, спрямовані на розвиток та популяризацію паралімпійського руху та спорту, збори з фізкультурно-спортивної реабілітації осіб з інвалідністю, включені до Єдиного календарного плану фізкультурно-оздоровчих та спортивних заходів  області, табори фізкультурно-спортивної реабілітації осіб з інвалідністю,  спортивно-масові заходи серед широких верств насе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10 грн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left="-208" w:right="-88" w:hanging="0"/>
              <w:jc w:val="center"/>
              <w:rPr/>
            </w:pPr>
            <w:r>
              <w:rPr/>
              <w:t>200 грн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 </w:t>
            </w:r>
            <w:r>
              <w:rPr/>
              <w:t>200 гр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200 грн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/>
              <w:t>150 грн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до 180 грн</w:t>
            </w:r>
          </w:p>
        </w:tc>
      </w:tr>
    </w:tbl>
    <w:p>
      <w:pPr>
        <w:pStyle w:val="Rvps6"/>
        <w:shd w:fill="FFFFFF" w:val="clear"/>
        <w:spacing w:before="0" w:after="0"/>
        <w:ind w:right="-5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5"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7)  </w:t>
      </w:r>
      <w:r>
        <w:rPr>
          <w:sz w:val="28"/>
          <w:szCs w:val="28"/>
          <w:lang w:val="uk-UA"/>
        </w:rPr>
        <w:t>Забезпечення лікарськими засобами  учасників спортивних заходів обласного рівня та підготовки і участі в заходах Всеукраїнського рівня включених до календарного плану фізкультурно-оздоровчих та спортивних заходів області з видів спорту на відповідний рік з розрахунку норм:</w:t>
      </w:r>
    </w:p>
    <w:p>
      <w:pPr>
        <w:pStyle w:val="Rvps6"/>
        <w:shd w:fill="FFFFFF" w:val="clear"/>
        <w:spacing w:before="0" w:after="0"/>
        <w:ind w:right="-5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 витрат на забезпечення спортсменів - учасників спортивних заходів обласного рівня лікарськими засобами та виробами медичного признач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5982"/>
        <w:gridCol w:w="5659"/>
      </w:tblGrid>
      <w:tr>
        <w:trPr/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безпечення</w:t>
            </w:r>
          </w:p>
        </w:tc>
        <w:tc>
          <w:tcPr>
            <w:tcW w:w="11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а норма, </w:t>
              <w:br/>
              <w:t>гривень на одну особу на добу</w:t>
            </w:r>
          </w:p>
        </w:tc>
      </w:tr>
      <w:tr>
        <w:trPr/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групи </w:t>
              <w:br/>
              <w:t>видів спорту</w:t>
            </w:r>
          </w:p>
        </w:tc>
        <w:tc>
          <w:tcPr>
            <w:tcW w:w="5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рупа видів спорту, </w:t>
              <w:br/>
              <w:t>всі види фізкультурно-спортивної реабілітації інвалідів</w:t>
            </w:r>
          </w:p>
        </w:tc>
      </w:tr>
      <w:tr>
        <w:trPr>
          <w:trHeight w:val="464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арські засоби та вироби медичного призначення</w:t>
            </w:r>
          </w:p>
        </w:tc>
        <w:tc>
          <w:tcPr>
            <w:tcW w:w="5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грн.</w:t>
            </w:r>
          </w:p>
        </w:tc>
        <w:tc>
          <w:tcPr>
            <w:tcW w:w="5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грн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284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vps2"/>
        <w:shd w:fill="FFFFFF" w:val="clear"/>
        <w:spacing w:before="0" w:after="0"/>
        <w:ind w:firstLine="708"/>
        <w:jc w:val="center"/>
        <w:textAlignment w:val="baseline"/>
        <w:rPr>
          <w:color w:val="7F7F7F"/>
          <w:lang w:val="uk-UA"/>
        </w:rPr>
      </w:pPr>
      <w:r>
        <w:rPr>
          <w:color w:val="7F7F7F"/>
          <w:lang w:val="uk-UA"/>
        </w:rPr>
        <w:t>8</w:t>
      </w:r>
    </w:p>
    <w:p>
      <w:pPr>
        <w:pStyle w:val="Rvps2"/>
        <w:shd w:fill="FFFFFF" w:val="clear"/>
        <w:spacing w:before="0" w:after="0"/>
        <w:ind w:firstLine="708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18)  Надання фінансової підтримки КП «Футбольний клуб «Полісся» Житомирської міської ради;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Не допускається спрямування бюджетних коштів за напрямами (завданнями та заходами), не передбаченими Програмою, реалізацію завдань і заходів, метою яких є отримання прибутку або виконання яких не може забезпечити ефективну реалізацію державної політики у сфері фізичної культури і спорт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ерації з бюджетними коштами здійснюються відповідно до наказ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іністерства фінансів України від 23.08.2012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виконавцями завдань, заходів Програми 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 нецільове та неефективне використання коштів обласного бюджету, невідповідність їх плановим призначенням настає відповідальність, передбачена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цільовим використанням коштів обласного бюджету згідно з цим Порядком здійснює Департамент культури,  молоді та спор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иплати винагород спортсменам області та їх трене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виступів на змаганн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инагороди спортсменам області та їх тренерам за результатами виступів на змаганнях нараховуються відповідно до нормативів, затверджених розпорядженням голови облдержадміністрації від 24.02.17 № 63 „Про забезпечення матеріального стимулювання провідних спортсменів області та їх тренерів з метою належної підготовки та участі в Олімпійських, Паралімпійських, Дефлімпійських іграх, чемпіонатах світу та Європи ”. (зі змінам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Для нарахування та виплати матеріальної винагороди за підсумками участі у змаганнях Департаменту культури, молоді та спорту облдержадміністрації у термін до 30 календарних днів  з дня завершення змагань  надають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- заява спортсмена, тренера на ім`я директора Департаменту культури, молоді та спорту облдержадміністрації щодо отримання матеріальної винагоро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копії ідентифікаційного коду спортсмена, трен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номер банківської кар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токоли (копії протоколів) змагань, за підсумками яких встановлюється вина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ія Положення про змагання (виклику, наказу), затвердженого Міністерством молоді та спорт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ію грамоти (диплому) спортсмена за зайняте міс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разі здобуття спортсменом на одних змаганнях декількох призових місць у різних категоріях, розділах, в особистому заліку та командному заліку тощо, винагорода встановлюється за кожне призове  місце, а тренеру - за одне кращ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ігрових командних видах спорту винагорода встановлюється кожному гравцю команди, тренеру винагорода встановлюється за один командний результат незалежно від кількості гравців коман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 наявності зазначених документів та відповідності їх умовам виплат винагород, Департаментом культури, молоді та спорту облдержадміністрації у термін до 30 календарних днів  з дня надання документів, зазначених у пункті 2 цього порядку, приймається наказ про виплату винагоро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атеріальну винагороду отримує особисто спортсмен, тренер на банківську карт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надання з обласного бюджету фінансової підтрим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им осередкам всеукраїнських громадських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 xml:space="preserve">єднань </w:t>
      </w:r>
    </w:p>
    <w:p>
      <w:pPr>
        <w:pStyle w:val="Normal"/>
        <w:jc w:val="center"/>
        <w:rPr/>
      </w:pPr>
      <w:r>
        <w:rPr>
          <w:sz w:val="28"/>
          <w:szCs w:val="28"/>
        </w:rPr>
        <w:t>фізкультурно-спортивної спрямованості (далі – Порядок)</w:t>
      </w:r>
    </w:p>
    <w:p>
      <w:pPr>
        <w:pStyle w:val="A"/>
        <w:spacing w:before="28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визначає механізм надання і використання коштів, передбачених в обласному бюджеті за бюджетними програми за КПКВК 1115051 «Фінансова підтримка регіональних всеукраїнських об’єднань фізкультурно-спортивної спрямованості для проведення навчально-тренувальної та спортивної роботи», КПКВК 1115052 «Фінансова підтримка регіональних осередків всеукраїнських об’єднань фізкультурно-спортивної спрямованості у здійсненні фізкультурно-масових заходів серед населення регіону», КПКВК 1115053 «Фінансова підтримка на утримання місцевих осередків (рад) всеукраїнських об’єднань фізкультурно-спортивної спрямованості» (далі — бюджетні кошти).</w:t>
      </w:r>
    </w:p>
    <w:p>
      <w:pPr>
        <w:pStyle w:val="A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им розпорядником бюджетних коштів та відповідальним виконавцем бюджетних програм є Департамент культури, молоді та спорту Житомирської обласної державної адміністрації.</w:t>
      </w:r>
    </w:p>
    <w:p>
      <w:pPr>
        <w:pStyle w:val="A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Одержувачами бюджетних коштів є обласні осередки всеукраїнських громадських об’єднань фізкультурно-спортивної спрямованості (далі – ФСТ), які, відповідно до законодавства, мають право на фінансову підтримку за рахунок коштів обласного бюджету:</w:t>
      </w:r>
    </w:p>
    <w:p>
      <w:pPr>
        <w:pStyle w:val="A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обласна організація фізкультурно-спортивного товариства «Україна», код ЄДРПОУ 02658689;</w:t>
      </w:r>
    </w:p>
    <w:p>
      <w:pPr>
        <w:pStyle w:val="A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громадська організація  «Житомирська обласна організація фізкультурно-спортивного товариства «Динамо» України», код ЄДРПОУ 02942284;-</w:t>
      </w:r>
    </w:p>
    <w:p>
      <w:pPr>
        <w:pStyle w:val="A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но-спортивне товариство «Спартак», код ЄДРПОУ 13552882;</w:t>
      </w:r>
    </w:p>
    <w:p>
      <w:pPr>
        <w:pStyle w:val="A"/>
        <w:spacing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громадська організація Житомирська територіальна  організація Всеукраїнського фізкультурно-спортивного товариства «Колос», код ЄДРПОУ 01289735.</w:t>
      </w:r>
    </w:p>
    <w:p>
      <w:pPr>
        <w:pStyle w:val="A"/>
        <w:spacing w:before="280" w:after="0"/>
        <w:jc w:val="both"/>
        <w:rPr>
          <w:sz w:val="28"/>
          <w:szCs w:val="28"/>
          <w:lang w:val="uk-UA"/>
        </w:rPr>
      </w:pPr>
      <w:bookmarkStart w:id="0" w:name="11"/>
      <w:bookmarkEnd w:id="0"/>
      <w:r>
        <w:rPr>
          <w:sz w:val="28"/>
          <w:szCs w:val="28"/>
          <w:lang w:val="uk-UA"/>
        </w:rPr>
        <w:tab/>
        <w:t>3. Бюджетні кошти спрямовуються на:</w:t>
      </w:r>
      <w:bookmarkStart w:id="1" w:name="12"/>
      <w:bookmarkEnd w:id="1"/>
    </w:p>
    <w:p>
      <w:pPr>
        <w:pStyle w:val="Style24"/>
        <w:jc w:val="both"/>
        <w:rPr/>
      </w:pPr>
      <w:r>
        <w:rPr>
          <w:sz w:val="28"/>
          <w:szCs w:val="28"/>
          <w:lang w:val="uk-UA"/>
        </w:rPr>
        <w:tab/>
      </w:r>
      <w:bookmarkStart w:id="2" w:name="18"/>
      <w:bookmarkStart w:id="3" w:name="17"/>
      <w:bookmarkStart w:id="4" w:name="16"/>
      <w:bookmarkStart w:id="5" w:name="15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навчально-тренувальних зборів (оплата харчування учасникам спортивних заходів), забезпечення участі спортсменів у всеукраїнських спортивних змаганнях (оплата добових, проїзду, проживання, харчування, послуг з автоперевезення) та обласних  спортивних змаганнях (оплата харчування, добових, проїзду, послуг з автоперевезення, придбання нагородної продукції, оренда приміщень); </w:t>
      </w:r>
    </w:p>
    <w:p>
      <w:pPr>
        <w:pStyle w:val="Style24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рганізацію, проведення масових фізкультурно-спортивних та фізкультурно-оздоровчих заходів обласного  рівня (оплата харчування учасникам спортивних заходів, придбання нагородної продукції, оренда приміщень)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оплату праці працівників (обов’язкові виплати), відряджень, сплату банківських, комунальних послуг,енергоносіїв, послуг зв’язку, послуг з обслуговування комп’ютерної техніки, придбання спортивного інвентарю.</w:t>
      </w:r>
    </w:p>
    <w:p>
      <w:pPr>
        <w:pStyle w:val="A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Не допускається спрямування бюджетних коштів на:</w:t>
      </w:r>
    </w:p>
    <w:p>
      <w:pPr>
        <w:pStyle w:val="A"/>
        <w:spacing w:before="0" w:after="0"/>
        <w:jc w:val="both"/>
        <w:rPr>
          <w:sz w:val="28"/>
          <w:szCs w:val="28"/>
        </w:rPr>
      </w:pPr>
      <w:bookmarkStart w:id="6" w:name="24"/>
      <w:bookmarkEnd w:id="6"/>
      <w:r>
        <w:rPr>
          <w:sz w:val="28"/>
          <w:szCs w:val="28"/>
          <w:lang w:val="uk-UA"/>
        </w:rPr>
        <w:tab/>
        <w:t>- придбання товарів і послуг, не пов’язаних з напрямами, зазначеними у пункті 3 цього Порядку;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bookmarkStart w:id="7" w:name="25"/>
      <w:bookmarkEnd w:id="7"/>
      <w:r>
        <w:rPr>
          <w:sz w:val="28"/>
          <w:szCs w:val="28"/>
          <w:lang w:val="uk-UA"/>
        </w:rPr>
        <w:tab/>
        <w:t>- придбання послуг через посередників;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едення заходів, метою яких є отримання прибутку;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дійснення видатків, передбачених за іншими бюджетними програмами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Розподіл бюджетних коштів за напрямами, зазначеними у пункті 3 цього Порядку, між їх одержувачами здійснюється головним розпорядником бюджетних коштів з урахуванням поданих одержувачами бюджетних коштів обґрунтувань і детальних розрахунків витрат, визначених на підставі встановлених норм, нормативів, діючих цін і тарифів, штатної чисельності та умов оплати праці працівників, календарних планів заходів фізкультурно-спортивного спрямування, положень про їх проведення, регламентних документів спортивних організацій, а також можливості здійснення відповідних видатків за рахунок надходжень з інших джерел, з урахуванням необхідності виконання бюджетних зобов’язань минулих років, узятих на облік в органах Державної казначейської служби України, у разі їх відповідності паспорту бюджетної програми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лендарні плани та положення затверджуються керівниками ФСТ, за погодженням з Департаментом культури</w:t>
      </w:r>
      <w:bookmarkStart w:id="8" w:name="_GoBack"/>
      <w:bookmarkEnd w:id="8"/>
      <w:r>
        <w:rPr>
          <w:sz w:val="28"/>
          <w:szCs w:val="28"/>
          <w:lang w:val="uk-UA"/>
        </w:rPr>
        <w:t>, молоді та спорту Житомирської облдержадміністрації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bookmarkStart w:id="9" w:name="19"/>
      <w:bookmarkEnd w:id="9"/>
      <w:r>
        <w:rPr>
          <w:sz w:val="28"/>
          <w:szCs w:val="28"/>
          <w:lang w:val="uk-UA"/>
        </w:rPr>
        <w:tab/>
        <w:t>6. Закупівля товарів і послуг за рахунок бюджетних коштів здійснюється в установленому законом порядку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 Відображення у первинному та бухгалтерському обліку інформації про отримані (створені) оборотні і необоротні активи, а також відкриття рахунків, реєстрація, облік зобов’язань в органах Державної казначейської служби України,  проведення операцій, пов’язаних з використанням бюджетних коштів, здійснюються у порядку, встановленому Державною казначейською службою України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bookmarkStart w:id="10" w:name="26"/>
      <w:bookmarkStart w:id="11" w:name="23"/>
      <w:bookmarkEnd w:id="10"/>
      <w:bookmarkEnd w:id="11"/>
      <w:r>
        <w:rPr>
          <w:sz w:val="28"/>
          <w:szCs w:val="28"/>
          <w:lang w:val="uk-UA"/>
        </w:rPr>
        <w:tab/>
        <w:t>8. Складення,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A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 Бюджетні призначення використовуються відповідно до розрахунків та затверджених планів використання кош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бюджетного періоду перерозподіл призначень може здійснюватися за погодженням з головним розпорядником коштів в частині видатків, передбачених на оплату праці та енергоносіїв, інших обов’язкових платежів у разі внесення змін у нормативно-правові акти, що регулюють їх розм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Фінансова підтримка надається з 1 січня до завершення фінансового року або до настання підстав для припинення її на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Граничний обсяг фінансової підтримки з обласного бюджету визначається головним розпорядником коштів і не може перевищувати 90% кошторису витрат (плану використання) Ф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ідставами для припинення надання фінансової підтримк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ершення строку дії обласної комплексної Програми розвитку фізичної-культури і спорту на 2021-2024 роки або внесення змін у Програму, які передбачають припинення надання фінансової підтрим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пинення проведення ФСТ спортивних заходів, що стали підставою для включення їх у перелік отримувачів фінансової підтрим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рушення ФСТ вимог цього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3. Підставою для зменшення розміру фінансової підтримки з обласного бюджету може бути не виконання дохідної частини обласного бюдж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ab/>
        <w:t>14. ФСТ</w:t>
      </w:r>
      <w:r>
        <w:rPr>
          <w:rStyle w:val="Rvts0"/>
          <w:sz w:val="28"/>
          <w:szCs w:val="28"/>
        </w:rPr>
        <w:t>, що отримують щороку фінансову підтримку за рахунок коштів обласного бюджету, зобов'язані подавати та оприлюднювати звіти про цільове використання цих коштів не пізніше ніж до 25 січня року, наступного за тим, у якому отримували фінансову підтримку, а також надавати Департаменту культури, молоді та спорту облдержадміністрації щоквартальну інформацію про отримання та використання власних надходжень.</w:t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Rvts0"/>
          <w:sz w:val="28"/>
          <w:szCs w:val="28"/>
        </w:rPr>
        <w:tab/>
        <w:t xml:space="preserve">15. </w:t>
      </w:r>
      <w:r>
        <w:rPr>
          <w:sz w:val="28"/>
          <w:szCs w:val="28"/>
        </w:rPr>
        <w:t>За нецільове та неефективне використання коштів обласного бюджету, невідповідність їх плановим призначенням настає відповідальність, передбачена чинним законодавством Україн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850" w:gutter="0" w:header="568" w:top="709" w:footer="72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4">
    <w:name w:val="Символ нумерації"/>
    <w:qFormat/>
    <w:rPr/>
  </w:style>
  <w:style w:type="character" w:styleId="Style15">
    <w:name w:val="Маркери списку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LineNumbering">
    <w:name w:val="Line Number"/>
    <w:basedOn w:val="Style13"/>
    <w:rPr/>
  </w:style>
  <w:style w:type="character" w:styleId="Rvts82">
    <w:name w:val="rvts82"/>
    <w:basedOn w:val="Style13"/>
    <w:qFormat/>
    <w:rPr/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/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ru-RU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кадру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ndishleva</dc:creator>
  <dc:description/>
  <cp:keywords/>
  <dc:language>en-US</dc:language>
  <cp:lastModifiedBy>admin</cp:lastModifiedBy>
  <cp:lastPrinted>2021-12-02T15:38:00Z</cp:lastPrinted>
  <dcterms:modified xsi:type="dcterms:W3CDTF">2021-12-03T06:18:00Z</dcterms:modified>
  <cp:revision>101</cp:revision>
  <dc:subject/>
  <dc:title>ЖИТОМИРСЬКА ОБЛАСНА РАДА</dc:title>
</cp:coreProperties>
</file>