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>
          <w:sz w:val="28"/>
          <w:szCs w:val="28"/>
        </w:rPr>
        <w:t>Додаток 1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637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на Програма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із забезпечення та захисту прав дітей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 Житомирській області на 2022-2023 роки</w:t>
      </w:r>
      <w:r>
        <w:rPr>
          <w:b/>
          <w:sz w:val="28"/>
          <w:szCs w:val="28"/>
        </w:rPr>
        <w:t xml:space="preserve">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держадміністраці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олюція облдержадміністрації від 23.10.2021 № 50/14-21/34, рішення Координаційної ради з питань охорони дитинства та підтримки сім’ї при облдержадміністрації від 23.09.2021 №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Департаменти облдержадміністрації: соціального захисту населення; освіти і науки; охорони здоров’я; культури, молоді та спорту, управління інформаційної діяльності та комунікацій з громадськістю облдержадміністрації, Житомирський обласний центр соціальних служб, управління превентивної діяльності Головного управління Національної поліції в Житомирській області, </w:t>
            </w:r>
            <w:r>
              <w:rPr>
                <w:sz w:val="28"/>
                <w:szCs w:val="28"/>
              </w:rPr>
              <w:t>райдержадміністрації, міські, селищні, сільські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z w:val="28"/>
          <w:szCs w:val="28"/>
        </w:rPr>
        <w:t xml:space="preserve">В області проводиться робота щодо розвитку сімейних форм виховання. Так, якщо станом на 01.01.2019 в даних формах виховання утримувалось 92,08 % дітей-сиріт та дітей, позбавлених батьківського піклування, то станом на 30.09.2021 до вищезазначених форм виховання влаштовано 94,25 % дітей. В регіоні діє 61 дитячий будинок сімейного типу та 152 прийомних сім’ї, в яких виховується 695 дітей. Впродовж 2019-2021 років в області усиновлено 142 дитини, з них громадянами України – 132. </w:t>
      </w:r>
      <w:r>
        <w:rPr>
          <w:spacing w:val="4"/>
          <w:sz w:val="28"/>
          <w:szCs w:val="28"/>
        </w:rPr>
        <w:t xml:space="preserve">Відтак, зберігається позитивна тенденція щодо переважання національного усиновлення над міждержавн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>залишається опіка та піклування. Станом на 30.09.2021 під опікою, піклуванням громадян перебуває 2265 дітей, що становить 74,41 % від загальної кількості дітей-сиріт та дітей, позбавлених батьківського піклування. На території області перебуває 1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ітей-сиріт та дітей, позбавлених батьківського піклування, які виховуються в сім’ях опікунів, піклувальників та прибули з Луганської і Донецької обл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беріглася позитивна тенденція щодо зменшення чисельності вихованців закладів інституційного догляду та виховання дітей, з числа дітей-сиріт та дітей, позбавлених батьківського піклування. Проте, не кожна дитина-сирота, дитина, позбавлена батьківського піклування, на сьогодні має можливість зростати в сімейному оточе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виконавчої влади,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30.09.2021 на обліку в службах у справах дітей райдержадміністрацій, територіальних громад – 2966 дітей, які перебувають у складних життєвих обставинах, з них: 143 дитини, що зазнали насильства в сім’ї, жорстокого поводження, або існує загроза його вчинення, 29 – систематично самовільно залишають місце постійного проживання, 11 дітей–сиріт та дітей, позбавлених батьківського піклування, переміщених із тимчасово окупованої території або з району проведення антитерористичної операції, які залишилися без батьківського піклування, 203 дитини, що набули статусу дітей, які постраждали внаслідок воєнних дій та збройних конфліктів, 3 дитини з інвалідністю, 6 дітей у конфлікті з законом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  <w:r>
        <w:rPr>
          <w:sz w:val="28"/>
          <w:szCs w:val="28"/>
        </w:rPr>
        <w:t>За станом на 30.09.2021 в області функціонують 10 патронатних сімей. Разом з тим, існує потреба у створенні патронатних сімей в кожній територіальній громаді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і у всіх 66 територіальних громад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створено службу у справах дітей, всі мають статус юридичної особи. </w:t>
      </w:r>
      <w:r>
        <w:rPr>
          <w:sz w:val="28"/>
          <w:szCs w:val="28"/>
          <w:lang w:val="uk-UA"/>
        </w:rPr>
        <w:t>Процес укомплектування новостворених служб у справах дітей кадрами, п</w:t>
      </w:r>
      <w:r>
        <w:rPr>
          <w:sz w:val="28"/>
          <w:szCs w:val="28"/>
        </w:rPr>
        <w:t>остійне удосконалення нормативно-правових актів, що регулюють питання забезпечення та захисту прав дітей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ують підвищення професійного рівня спеціалістів</w:t>
      </w:r>
      <w:r>
        <w:rPr>
          <w:sz w:val="28"/>
          <w:szCs w:val="28"/>
          <w:lang w:val="uk-UA"/>
        </w:rPr>
        <w:t xml:space="preserve"> служб у справах дітей</w:t>
      </w:r>
      <w:r>
        <w:rPr>
          <w:sz w:val="28"/>
          <w:szCs w:val="28"/>
        </w:rPr>
        <w:t>, надання їм методичної допомо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ідвищення ефективності роботи щодо захисту прав дітей  необхідна концентрація зусиль органів виконавчої влади, органів місцевого самоврядування і громадянського суспільства навколо забезпечення сталого розвитку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ю Програми є реалізація кращих інтересів дитини через функціонування в області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 xml:space="preserve">- посилення співпраці між структурними підрозділами райдержадміністрацій, </w:t>
      </w:r>
      <w:r>
        <w:rPr>
          <w:b w:val="false"/>
          <w:bCs w:val="false"/>
          <w:sz w:val="28"/>
          <w:szCs w:val="28"/>
        </w:rPr>
        <w:t>міських, селищних, сільських рад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о опікуються проблемами дітей, щодо проведення роботи з дітьми кризових категорій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освітніх, соціальних, медичних та реабілітаційних послуг для сімей з дітьми на рівні громади;</w:t>
      </w:r>
    </w:p>
    <w:p>
      <w:pPr>
        <w:pStyle w:val="Western"/>
        <w:spacing w:before="280" w:after="0"/>
        <w:ind w:firstLine="540"/>
        <w:jc w:val="both"/>
        <w:rPr/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області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обласн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яг ресурсів усього, </w:t>
              <w:br/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5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5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обласний бюджет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5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5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0*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ількість випускників закладів загальної середньої освіти з числа дітей-сиріт, дітей, позбавлених батьківського піклування, та осіб з їх числа-учасників зустрічей з керівництвом облдержадміністрації, облас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осі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2*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ня заходів для різних категорій ді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,4*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ня семінарів, нарад, вебінарів, конференцій, тренінг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іль-кість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бслуговування та експлуатації комп´ютерного обладнання для функціонування ЄІАС «Ді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 ефективності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их будинків сімейного ти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атронатних сі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969"/>
        <w:gridCol w:w="992"/>
        <w:gridCol w:w="2694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827"/>
        <w:gridCol w:w="993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Департаменти облдержадміністрації: соціального захисту населення; освіти і науки; охорони здоров`я, Служба у справах дітей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en-US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лужба у справах дітей облдержадміністрації, райдержадміністрації, органи місцевого самоврядування (за згодою), ГУНП в Житомирській області (за згодо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Обласний бюджет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30,0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30,0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ілактичні заходи (рейди)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облдержадміністрації,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УНП в Житомирській області, Служба у справах дітей,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обл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5. Здійснювати контроль за умовами утримання та виховання дітей у закладах соціального захисту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лужби у справах дітей облдержадміністрації та Коростен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наданням закладами соціального захисту дітей якісної комплексної допомоги вихованцям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6. Забезпечити видачу направлень дітям до обласного центру соціально-психологічної реабілітації дітей «Сонячний дім» Житомирської обласн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лужба у справах дітей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часове влаштування дітей до закладу соціального захисту дітей, з метою отримання комплексної допомоги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7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бласний бюджет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3,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3,4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3"/>
              <w:spacing w:lineRule="auto" w:line="240" w:before="60" w:after="6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8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облдержадміністрації, райдержадміністрації, органи 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ГУНП в Житомир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en-US" w:eastAsia="en-US"/>
              </w:rPr>
              <w:t>перебувають</w:t>
            </w:r>
            <w:r>
              <w:rPr>
                <w:sz w:val="26"/>
                <w:szCs w:val="26"/>
                <w:lang w:val="en-US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ісцеві центри соціальних служб,  центри надання соціальних послуг, </w:t>
            </w:r>
            <w:r>
              <w:rPr>
                <w:sz w:val="26"/>
                <w:szCs w:val="26"/>
                <w:lang w:val="ru-RU"/>
              </w:rPr>
              <w:t>органи місцевого самоврядування (за згодою)</w:t>
            </w:r>
          </w:p>
          <w:p>
            <w:pPr>
              <w:pStyle w:val="StyleZakonu"/>
              <w:spacing w:lineRule="auto" w:line="240" w:before="0" w:after="60"/>
              <w:ind w:right="99" w:hanging="0"/>
              <w:jc w:val="center"/>
              <w:rPr>
                <w:b/>
                <w:b/>
                <w:color w:val="FF6600"/>
                <w:sz w:val="26"/>
                <w:szCs w:val="26"/>
                <w:lang w:val="ru-RU"/>
              </w:rPr>
            </w:pPr>
            <w:r>
              <w:rPr>
                <w:b/>
                <w:color w:val="FF6600"/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Місцеві центри соціальних служб, центри надання соціальних послуг, </w:t>
            </w:r>
            <w:r>
              <w:rPr>
                <w:sz w:val="26"/>
                <w:szCs w:val="26"/>
                <w:lang w:val="ru-RU"/>
              </w:rPr>
              <w:t>органи місцевого самоврядування (за згодою)</w:t>
            </w:r>
          </w:p>
          <w:p>
            <w:pPr>
              <w:pStyle w:val="Normal"/>
              <w:ind w:firstLine="720"/>
              <w:rPr>
                <w:b/>
                <w:b/>
                <w:color w:val="FF6600"/>
                <w:sz w:val="26"/>
                <w:szCs w:val="26"/>
                <w:lang w:val="ru-RU"/>
              </w:rPr>
            </w:pPr>
            <w:r>
              <w:rPr>
                <w:b/>
                <w:color w:val="FF6600"/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ісцеві центри соціальних служб, центри надання соціальних послуг,</w:t>
            </w:r>
            <w:r>
              <w:rPr>
                <w:sz w:val="26"/>
                <w:szCs w:val="26"/>
                <w:lang w:val="ru-RU"/>
              </w:rPr>
              <w:t xml:space="preserve"> органи місцевого самоврядування (за згодою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в області послуги патронату над дитин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в області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Служба у справах дітей, Департамент соціального захисту населення облдержадміністрації, Житомирський обласний центр соціальних служб,</w:t>
            </w:r>
            <w:r>
              <w:rPr>
                <w:sz w:val="26"/>
              </w:rPr>
              <w:t xml:space="preserve"> 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ронату над дитиною в області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обл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/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7. Проведення навчань та надання методичної допомог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Проводити семінари, наради, вебінари, конференції, тренінги з працівниками служб у справах дітей області, інших структурних підрозділів, які опікуються дітьми, з метою поглиблення знань діючого законодавства щодо захисту прав дітей та їх практичного застос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,3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,3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Методи роботи щодо практичного застосування знань діючого законодавства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Надавати організаційно-методичну  допомогу спеціалістам  служб у справах  дітей області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 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рганізаційно-методичну  допомогу спеціалістам  служб у справах  дітей області надано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</w:t>
            </w:r>
            <w:r>
              <w:rPr>
                <w:sz w:val="26"/>
                <w:szCs w:val="26"/>
                <w:lang w:val="en-US" w:eastAsia="en-US"/>
              </w:rPr>
              <w:t>C</w:t>
            </w:r>
            <w:r>
              <w:rPr>
                <w:sz w:val="26"/>
                <w:szCs w:val="26"/>
                <w:lang w:val="en-US" w:eastAsia="en-US"/>
              </w:rPr>
              <w:t>прияти діяльності фахівців із соціальної роботи відповідно до потреб територіальної громади</w:t>
            </w:r>
            <w:r>
              <w:rPr>
                <w:b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організація та проведення навчання, надання методично</w:t>
            </w:r>
            <w:r>
              <w:rPr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та практично</w:t>
            </w:r>
            <w:r>
              <w:rPr>
                <w:sz w:val="26"/>
                <w:szCs w:val="26"/>
                <w:lang w:val="en-US" w:eastAsia="en-US"/>
              </w:rPr>
              <w:t>ї</w:t>
            </w:r>
            <w:r>
              <w:rPr>
                <w:sz w:val="26"/>
                <w:szCs w:val="26"/>
              </w:rPr>
              <w:t xml:space="preserve"> допомо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Житомирський обласний, місцеві центри соціальних служб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ахівці із соціальної роботи пройшли навчання в обласному центрі соціальних служб, забезпечені методичними та інформаційними матеріалами, методичною та практичною допомогою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8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йдержадмінстрацій, </w:t>
            </w: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закладах інституційного догляду та виховання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лужба у справах дітей облдержадміністрації,</w:t>
            </w:r>
          </w:p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FF66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6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лужби у справах дітей облдержадміністрації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омирський обласний, місцеві центри соціальних служб, 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райдержадміністрації,</w:t>
            </w:r>
            <w:r>
              <w:rPr>
                <w:color w:val="FF66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органи  місцевого самоврядування (за згодою)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Департаменти облдержадміністрації: соціального захисту населення; </w:t>
            </w:r>
            <w:r>
              <w:rPr>
                <w:sz w:val="26"/>
                <w:szCs w:val="26"/>
                <w:shd w:fill="FFFFFF" w:val="clear"/>
                <w:lang w:val="en-US" w:eastAsia="en-US"/>
              </w:rPr>
              <w:t>освіти і науки; охорони здоров'я,</w:t>
            </w: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</w:rPr>
              <w:t>Житомирський обласний, місцеві центри соціальних служб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, 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3. Забезпечити дотримання пріоритетності усиновлення дітей-сиріт та дітей, позбавлених батьківського піклування, громадянами Украї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дітей, усиновлених громадянами України збільшено</w:t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4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ru-RU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Житомирський обласний, місцеві центри соціальних служб,  </w:t>
            </w:r>
            <w:r>
              <w:rPr>
                <w:color w:val="000000"/>
                <w:sz w:val="26"/>
                <w:szCs w:val="26"/>
                <w:lang w:val="ru-RU"/>
              </w:rPr>
              <w:t>центри надання соціальних послуг</w:t>
            </w:r>
            <w:r>
              <w:rPr>
                <w:color w:val="000000"/>
                <w:sz w:val="26"/>
                <w:szCs w:val="26"/>
              </w:rPr>
              <w:t>, фахівці із соціальної роботи міських, селищних, сільських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томирський обласний, місцеві центри соціальних служб, </w:t>
            </w:r>
            <w:r>
              <w:rPr>
                <w:color w:val="000000"/>
                <w:sz w:val="26"/>
                <w:szCs w:val="26"/>
                <w:lang w:val="ru-RU"/>
              </w:rPr>
              <w:t>центри надання соціальних послуг</w:t>
            </w:r>
            <w:r>
              <w:rPr>
                <w:color w:val="000000"/>
                <w:sz w:val="26"/>
                <w:szCs w:val="26"/>
              </w:rPr>
              <w:t>, фахівці із соціальної роботи міських, селищних, сільських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Житомирський обласний, місцеві центри соціальних служб,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служби у справах дітей рай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7. Забезпечити проведення навчання кандидатів у прийомні батьки, батьки-вихователі, опікуни, піклувальники, громадян, які бажають усиновити дитин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томирський обласний центр соціальних служ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вчання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8. Проводити підвищення кваліфікації прийомних батьків, батьків-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Житомирський обласний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центр  соціальних служ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Виховний потенціал батьків-вихователів, прийомних батьків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9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Місцеві центри соціальних служб,  </w:t>
            </w:r>
            <w:r>
              <w:rPr>
                <w:color w:val="000000"/>
                <w:sz w:val="26"/>
                <w:szCs w:val="26"/>
                <w:lang w:val="ru-RU"/>
              </w:rPr>
              <w:t>центри надання соціальних послуг,</w:t>
            </w:r>
            <w:r>
              <w:rPr>
                <w:color w:val="000000"/>
                <w:sz w:val="26"/>
                <w:szCs w:val="26"/>
              </w:rPr>
              <w:t xml:space="preserve"> фахівці із соціальної роботи міських, селищних, сільських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.</w:t>
            </w:r>
            <w:r>
              <w:rPr>
                <w:b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Проводити семінари та тренінги для працівників служб у справах дітей, центрів соціальних служб з питань надання психологічно-реабілітаційної допомоги сім’ям та дітям у разі виявлення кризи у стосунках усиновлювачів та дитини з метою попередження скасування усиновл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ужба у справах дітей облдержадміністрації,</w:t>
            </w:r>
            <w:r>
              <w:rPr>
                <w:color w:val="000000"/>
                <w:sz w:val="26"/>
                <w:szCs w:val="26"/>
              </w:rPr>
              <w:t xml:space="preserve"> Житомирський обласний</w:t>
            </w:r>
            <w:r>
              <w:rPr>
                <w:sz w:val="26"/>
                <w:szCs w:val="26"/>
              </w:rPr>
              <w:t xml:space="preserve"> центр соціальних служ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едені семінари та тренінг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1. Забезпечити надання соціальних послуг сім’ям, які усиновили, взяли на виховання дітей з інвалідністю</w:t>
            </w:r>
          </w:p>
          <w:p>
            <w:pPr>
              <w:pStyle w:val="Normal"/>
              <w:ind w:left="72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соціального захисту населення облдержадміністрації, </w:t>
            </w:r>
            <w:r>
              <w:rPr>
                <w:color w:val="000000"/>
                <w:sz w:val="26"/>
                <w:szCs w:val="26"/>
              </w:rPr>
              <w:t>Житомирський обласний</w:t>
            </w:r>
            <w:r>
              <w:rPr>
                <w:sz w:val="26"/>
                <w:szCs w:val="26"/>
              </w:rPr>
              <w:t xml:space="preserve"> та місцеві центри соціальних служб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Сім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 w:eastAsia="en-US"/>
              </w:rPr>
              <w:t>, які усиновили, взяли на виховання дітей з інвалідністю, одержують соц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альн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 xml:space="preserve"> послуги в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дпов</w:t>
            </w:r>
            <w:r>
              <w:rPr>
                <w:sz w:val="26"/>
                <w:szCs w:val="26"/>
              </w:rPr>
              <w:t>ідно до потреб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12.  Співпрацювати з неурядовими організаціями у сфері надання громадянам України інформації про дітей, які можуть бути усиновлені з використанням можливостей веб-порта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Служба у справах дітей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Можливості веб-порталів з метою</w:t>
            </w:r>
            <w:r>
              <w:rPr>
                <w:sz w:val="26"/>
                <w:szCs w:val="26"/>
                <w:lang w:val="en-US" w:eastAsia="en-US"/>
              </w:rPr>
              <w:t xml:space="preserve"> збільшення кількості дітей, усиновлених громадянами України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використа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и облдержадміністрації: </w:t>
            </w:r>
            <w:r>
              <w:rPr>
                <w:sz w:val="26"/>
                <w:szCs w:val="26"/>
                <w:lang w:eastAsia="ru-RU"/>
              </w:rPr>
              <w:t xml:space="preserve">соціального захисту населення; освіти і науки, </w:t>
            </w:r>
            <w:r>
              <w:rPr>
                <w:sz w:val="26"/>
                <w:szCs w:val="26"/>
              </w:rPr>
              <w:t>Служба у справах дітей облдержадміністрації, органи місцевого самоврядування (за згодою), керівники закладів інституційного догляду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. Забезпечити виконання заходів, спрямованих на соціальний захист дітей-сиріт та дітей, позбавлених батьківського піклуванн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ординувати роботу місцевих органів управління освітою з питань забезпечення дітей-сиріт та дітей, позбавлених батьківського піклування, які є учнями </w:t>
            </w:r>
            <w:r>
              <w:rPr>
                <w:sz w:val="26"/>
                <w:szCs w:val="26"/>
                <w:shd w:fill="FFFFFF" w:val="clear"/>
              </w:rPr>
              <w:t>закладів загальної середньої освіти</w:t>
            </w:r>
            <w:r>
              <w:rPr>
                <w:sz w:val="26"/>
                <w:szCs w:val="26"/>
              </w:rPr>
              <w:t xml:space="preserve"> безкоштовним харчуванням, шкільною формою, підручниками, першочерговим оздоровлення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боту місцевих органів управління освітою з питань забезпечення дітей-сиріт та дітей, позбавлених батьківського піклування, скоординова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. Забезпечення захисту прав дітей, переміщених з тимчасово-окупованої території та районів проведення О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ординувати роботу місцевих органів управління освітою з питань забезпечення дітей, переміщених з тимчасово-окупованої території та районів проведення ООС, навчанням і пільгами, що передбачені чинним законодавством Украї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облдержадміністрації</w:t>
            </w:r>
            <w:r>
              <w:rPr>
                <w:color w:val="000000"/>
                <w:sz w:val="26"/>
                <w:szCs w:val="26"/>
              </w:rPr>
              <w:t>, Житомирський обласний, місцеві центри соціальних служб, фахівці із соціальної роботи,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color w:val="000000"/>
                <w:sz w:val="26"/>
                <w:szCs w:val="26"/>
              </w:rPr>
              <w:t>Місцеві центри соціальних служб,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центри надання соціальних послуг</w:t>
            </w:r>
            <w:r>
              <w:rPr>
                <w:color w:val="000000"/>
                <w:sz w:val="26"/>
                <w:szCs w:val="26"/>
              </w:rPr>
              <w:t xml:space="preserve"> фахівці із соціальної роботи міських, селищних, сільських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провадж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Проводити інформаційно-профілактичні заходи  щодо запобігання торгівлі дітьми, найгірших форм дитячої праці, жорстокого поводження з ними, в тому числі під час виїздів мобільних консультаційних пункт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томирський обласний, місцеві центри соціальних служб, центри надання соціальних послуг фахівці із соціальної роботи міських, селищних, сільських р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формаційно-профілактичні захо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Забезпечити роботу служби психологічної допомоги «Телефон Довіри», спеціалізованої лінії «Жодна дитина не повинна бути скривджена» щодо профілактики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томирський обласний центр соціальних служ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лужба психологічної допомоги «Телефон Довіри», спеціалізованої лінії «Жодна дити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 не повинна бути скривджена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ацює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. Проводити навчальні сем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нари для спец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ал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т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в   служб у справах дітей, центр</w:t>
            </w:r>
            <w:r>
              <w:rPr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в соц</w:t>
            </w:r>
            <w:r>
              <w:rPr>
                <w:bCs/>
                <w:sz w:val="26"/>
                <w:szCs w:val="26"/>
                <w:lang w:val="en-US" w:eastAsia="en-US"/>
              </w:rPr>
              <w:t>іальних служб для сім’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en-US" w:eastAsia="en-US"/>
              </w:rPr>
              <w:t>, д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ітей та молоді, </w:t>
            </w:r>
            <w:r>
              <w:rPr>
                <w:sz w:val="26"/>
                <w:szCs w:val="26"/>
                <w:lang w:val="en-US" w:eastAsia="en-US"/>
              </w:rPr>
              <w:t xml:space="preserve"> які здійснюють заходи у сфері запобігання та протидії домашньому насильству, у тому числі щодо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Житомирський обласний</w:t>
            </w:r>
            <w:r>
              <w:rPr>
                <w:sz w:val="26"/>
                <w:szCs w:val="26"/>
              </w:rPr>
              <w:t xml:space="preserve"> центр соціальних служ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вча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сем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а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проведе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8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9. Забезпечити надання закладами соціального захисту дітей комплексної соціально – психологічної реабілітації дітям, які потерпіли від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>18. Підвищення рівня обізнаності суспільства щодо явища торгівлі людь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ru-RU"/>
              </w:rPr>
              <w:t>Проведення освітньої акції в дитячих оздоровчих закладах області «Скажи «Стоп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2" w:hanging="0"/>
              <w:rPr/>
            </w:pPr>
            <w:r>
              <w:rPr>
                <w:sz w:val="26"/>
                <w:szCs w:val="26"/>
              </w:rPr>
              <w:t>Департамент  соціального захисту населення облдержадміністрації, Служба у справах дітей облдержадміністрації; Житомирський обласний центр соціальних служб (за згодою), Головне управління Національної поліції в Житомирській області (за згодою),  громадські організації (за згодою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віт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кц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дитячих оздоровчих закладах області «Скажи «Стоп!»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</w:t>
            </w:r>
            <w:r>
              <w:rPr>
                <w:color w:val="000000"/>
                <w:sz w:val="26"/>
                <w:szCs w:val="26"/>
              </w:rPr>
              <w:t>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left="33"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, заклади охорони здоров’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2. Удосконалити систему катамнестичного </w:t>
            </w:r>
          </w:p>
          <w:p>
            <w:pPr>
              <w:pStyle w:val="Style17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</w:t>
            </w:r>
          </w:p>
          <w:p>
            <w:pPr>
              <w:pStyle w:val="Style17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та дітьми віком до трьох років, у яких наявний </w:t>
            </w:r>
          </w:p>
          <w:p>
            <w:pPr>
              <w:pStyle w:val="Style17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ризик порушення усіх сфер розвитку та ризик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en-US"/>
              </w:rPr>
              <w:t>розвитку хронічних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, заклади охорони здоров’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истему катамнестичного </w:t>
            </w:r>
          </w:p>
          <w:p>
            <w:pPr>
              <w:pStyle w:val="Style17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 та дітьми віком до трьох років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удосконал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Продовжити інтегроване </w:t>
            </w:r>
          </w:p>
          <w:p>
            <w:pPr>
              <w:pStyle w:val="Style17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ведення хвороб у дітей  з метою зниження рівня дитячої захворюваності, </w:t>
            </w:r>
          </w:p>
          <w:p>
            <w:pPr>
              <w:pStyle w:val="Style17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нвалідизації та смерт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, заклади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Рівень дитячої захворюваності зниж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Продовжити роботу школи цукрового діабету, бронхіальної астми (проведення для дітей та їх батьків навчання з питань самоконтролю за станом дитини, а також регулярних семінарів на відповідну тему для лікарів, дітей та їх бать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и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Навч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ля дітей та їх батьк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6. Продовжити роботу із створення та забезпечення функціонування мережі центрів (відділень, кабінетів) медико-соціальної допомоги дітям та молоді «Клініка, дружня до молоді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Мережу ц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ентрів (відділень, кабінетів) медико-соціальної допомоги дітям та молоді «Клініка, дружня до молоді»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твор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7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, заклади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, заклади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хорони здоров’я облдержадміністрації, заклади охорони здоров’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Моніторинг стану здоров’я дитячого населення обла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сти аналіз показників захворюваності та інвалідизації дитячого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епартамент охорони здоров’я облдержадміністрації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и охорони здоров’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. Забезпечити постійний нагляд та моніторинг ефективності медичної допомоги пацієнтам з орфанними захворювання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лади охорони здоров҆я області всіх рів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7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Департамент освіти і науки облдержадміністрації, місцеві органи управління 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Департамент освіти і науки облдержадміністрації, місцеві органи управління  освітою, </w:t>
            </w:r>
            <w:r>
              <w:rPr>
                <w:sz w:val="26"/>
                <w:szCs w:val="26"/>
                <w:shd w:fill="FFFFFF" w:val="clear"/>
              </w:rPr>
              <w:t>заклади дошкіль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Департамент освіти і науки облдержадміністрації, місцеві органи управління 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заклади загальної середньої осві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Департамент освіти і науки облдержадміністрації, місцеві органи управління освітою, 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6. Координація роботи місцевих органів управління освітою по забезпеченню розгалуженої мережі гуртків при ЗЗСО у громадах, у яких відсутні ЗПО; охоплення більшої кількості дітей гуртковою роботою при ЗЗС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ількість дітей залучених до гурткової роботи збільш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Культурний і духовний розвиток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уховного, морального і культурного розвитку дити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1. Проводити зустрічі керівництва облдержадміністрації та обласної ради з дітьми-сиротами, дітьми, позбавленими батьківського піклування, та особами з їх числа  – випускниками  </w:t>
            </w:r>
            <w:r>
              <w:rPr>
                <w:sz w:val="26"/>
                <w:szCs w:val="26"/>
              </w:rPr>
              <w:t xml:space="preserve">закладів загальної середньої осві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Департаменти облдержадміністрації: освіти і науки; </w:t>
            </w:r>
            <w:r>
              <w:rPr>
                <w:sz w:val="26"/>
                <w:szCs w:val="26"/>
              </w:rPr>
              <w:t>культури, молоді та спорту</w:t>
            </w:r>
            <w:r>
              <w:rPr>
                <w:sz w:val="26"/>
                <w:szCs w:val="26"/>
                <w:lang w:val="en-US" w:eastAsia="en-US"/>
              </w:rPr>
              <w:t>, 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9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71,6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1,6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400 осіб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. Забезпечити проведення заходів до Дня захисту дітей із залученням соціально незахищених категорій діте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Департамент культури, молоді та спорту облдержадміністрації, </w:t>
            </w:r>
            <w:r>
              <w:rPr>
                <w:color w:val="000000"/>
                <w:sz w:val="26"/>
                <w:szCs w:val="26"/>
              </w:rPr>
              <w:t>Житомирський обласний</w:t>
            </w:r>
            <w:r>
              <w:rPr>
                <w:sz w:val="26"/>
                <w:szCs w:val="26"/>
                <w:lang w:val="en-US" w:eastAsia="en-US"/>
              </w:rPr>
              <w:t xml:space="preserve"> центр соціальних служб, 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29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2,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,1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110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Проводити заходи до Дня усиновлення із залученням сімей, які взяли на виховання дітей-сиріт та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 xml:space="preserve">Служба у справах дітей облдержадміністрації, Департамент культури, молоді та спорту облдержадміністрації,  </w:t>
            </w:r>
            <w:r>
              <w:rPr>
                <w:color w:val="000000"/>
                <w:sz w:val="26"/>
                <w:szCs w:val="26"/>
              </w:rPr>
              <w:t>Житомирський обласний</w:t>
            </w:r>
            <w:r>
              <w:rPr>
                <w:sz w:val="26"/>
                <w:szCs w:val="26"/>
                <w:lang w:val="en-US" w:eastAsia="en-US"/>
              </w:rPr>
              <w:t xml:space="preserve"> центр соціальних служб, 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,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,2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10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. Організувати проведення новорічних та Різдвяних свят для дітей різних категорій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облдержадміністрації,  рай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асний бюджет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,9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7,9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абезпечено участь у заході 300 дітей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Сприяти створенню умов для забезпечення потреби шкільної молоді у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мо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ля забезпечення потреби шкільної молоді у творчій самореаліз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твор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40"/>
              <w:ind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6. Залучати учнівську молодь до занять в гуртках і клубах за інтересами, художній самодіяльності, музичних, художніх, театральних студі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загальної середнь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чнівську молодь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алучено</w:t>
            </w:r>
          </w:p>
        </w:tc>
      </w:tr>
      <w:tr>
        <w:trPr>
          <w:trHeight w:val="266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 Патріотичне вихованн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6"/>
                <w:szCs w:val="26"/>
              </w:rPr>
              <w:t>1.Удосконалення  роботи з формування відповідального батьківства, сімейних цінностей у підлітків, підготовка молоді до сімейного житт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семінарів, тренінгів з підвищення рівня культури сімейних відносин і відповідальності батьків за виконання своїх обов’язк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партамент культури, молоді та спорт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мінари, тренінг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2. Залучення дітей до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ультурних та національно-патріотичних заход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ведення вебінарів,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мінарів з учасниками АТО, військов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партамент культури, молоді та спорт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Вебінари, семінар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иявлення та підтримка талановитих дітей, сприяння творчому розвитку, самовдосконаленню ді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ня творчих конкурсів з метою виховання у дітей естетичних смаків засобами музичного, образотворчого, декоративно-прикладного, поетичного мистецт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партамент культури, молоді та спорту облдержадміністр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ворчі конкурс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 xml:space="preserve">4. </w:t>
            </w:r>
            <w:r>
              <w:rPr>
                <w:bCs/>
                <w:sz w:val="26"/>
                <w:szCs w:val="26"/>
                <w:lang w:val="en-US" w:eastAsia="en-US"/>
              </w:rPr>
              <w:t>Забезпечення духовного розвитку дитини</w:t>
            </w:r>
            <w:r>
              <w:rPr>
                <w:bCs/>
                <w:sz w:val="26"/>
                <w:szCs w:val="26"/>
                <w:lang w:val="uk-UA" w:eastAsia="en-US"/>
              </w:rPr>
              <w:t xml:space="preserve">, патріотичного виховання </w:t>
            </w:r>
            <w:r>
              <w:rPr>
                <w:sz w:val="26"/>
                <w:szCs w:val="26"/>
                <w:lang w:val="en-US" w:eastAsia="en-US"/>
              </w:rPr>
              <w:t>на основі національних традицій українського нар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Проводити культурно-мистецькі  заходи, спрямовані на вивчення народних традицій, звичаїв, обрядів з метою виховання та всебічного розвитку підростаючого покоління на основі національних тради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освіти і науки облдержадміністрації, місцеві органи управління освітою, </w:t>
            </w:r>
            <w:r>
              <w:rPr>
                <w:sz w:val="26"/>
                <w:szCs w:val="26"/>
                <w:shd w:fill="FFFFFF" w:val="clear"/>
              </w:rPr>
              <w:t>заклади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ультурно-мистецькі заходи проведен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 xml:space="preserve">5. </w:t>
            </w:r>
            <w:r>
              <w:rPr>
                <w:sz w:val="26"/>
                <w:szCs w:val="26"/>
                <w:lang w:val="en-US" w:eastAsia="en-US"/>
              </w:rPr>
              <w:t>Проведення інформаційно-роз´яснювальної роботи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исвітлення проведення заходів, результатів виконання заходів Програми на сайті </w:t>
            </w:r>
            <w:r>
              <w:rPr>
                <w:sz w:val="26"/>
              </w:rPr>
              <w:t xml:space="preserve">обласної державної адміністрації, на сайтах структурних підрозділів, </w:t>
            </w:r>
            <w:r>
              <w:rPr>
                <w:sz w:val="26"/>
                <w:szCs w:val="26"/>
                <w:lang w:val="en-US" w:eastAsia="en-US"/>
              </w:rPr>
              <w:t>на офіційних веб-сайтах органів місцевого самоврядування,</w:t>
            </w:r>
            <w:r>
              <w:rPr>
                <w:sz w:val="26"/>
              </w:rPr>
              <w:t xml:space="preserve"> в інших засобах масової інформації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Управління інформаційної діяльності та комунікацій з громадськістю облдержадміністрації, органи місцевого самоврядування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val="uk-UA"/>
              </w:rPr>
              <w:t>Висвітлено результати на сайтах, в інших засобах масової інформації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134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</w:rPr>
        <w:t>*</w:t>
      </w:r>
      <w:r>
        <w:rPr/>
        <w:t xml:space="preserve"> Конкретні обсяги фінансування визначаються щороку, виходячи з реальних фінансових можливостей</w:t>
      </w:r>
    </w:p>
    <w:p>
      <w:pPr>
        <w:pStyle w:val="Normal"/>
        <w:jc w:val="center"/>
        <w:rPr/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Житомирської облдержадміністрації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щорічно до 10 лютого року, наступного за звітн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альний виконавець Програми раз у рік до 25 лютого подає  </w:t>
      </w:r>
      <w:r>
        <w:rPr>
          <w:bCs/>
          <w:sz w:val="28"/>
          <w:szCs w:val="28"/>
          <w:shd w:fill="FFFFFF" w:val="clear"/>
        </w:rPr>
        <w:t>Департаменту агропромислового розвитку та економічної політики</w:t>
      </w:r>
      <w:r>
        <w:rPr>
          <w:sz w:val="28"/>
          <w:szCs w:val="28"/>
        </w:rPr>
        <w:t xml:space="preserve"> облдержадміністрації узагальнену інформацію про стан  її викон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                                       О.М. Дзюбенко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rFonts w:ascii="Calibri" w:hAnsi="Calibri" w:cs="Calibri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30"/>
      <w:szCs w:val="30"/>
      <w:lang w:val="ru-RU" w:bidi="ar-SA"/>
    </w:rPr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ru-RU" w:bidi="ar-SA"/>
    </w:rPr>
  </w:style>
  <w:style w:type="character" w:styleId="Rvts23">
    <w:name w:val="rvts23"/>
    <w:basedOn w:val="Style12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30"/>
      <w:szCs w:val="30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Ciae3">
    <w:name w:val="Ciae3"/>
    <w:basedOn w:val="Normal"/>
    <w:qFormat/>
    <w:pPr>
      <w:suppressAutoHyphens w:val="true"/>
      <w:overflowPunct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fmc1">
    <w:name w:val="xfmc1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11">
    <w:name w:val="Название1"/>
    <w:basedOn w:val="1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12">
    <w:name w:val="Название объекта1"/>
    <w:basedOn w:val="1"/>
    <w:next w:val="1"/>
    <w:qFormat/>
    <w:pPr>
      <w:jc w:val="center"/>
    </w:pPr>
    <w:rPr>
      <w:b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Звичайни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04:00Z</dcterms:created>
  <dc:creator>Admin</dc:creator>
  <dc:description/>
  <cp:keywords/>
  <dc:language>en-US</dc:language>
  <cp:lastModifiedBy>admin</cp:lastModifiedBy>
  <cp:lastPrinted>2021-11-25T14:54:00Z</cp:lastPrinted>
  <dcterms:modified xsi:type="dcterms:W3CDTF">2021-11-25T12:55:00Z</dcterms:modified>
  <cp:revision>310</cp:revision>
  <dc:subject/>
  <dc:title/>
</cp:coreProperties>
</file>