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орівняльна таблиця до проєкту рішення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«Про внесення змін до обласного бюджету 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Житомирської області на 2020 рік»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обласної ради від 18.12.2019 № 1729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„</w:t>
            </w:r>
            <w:r>
              <w:rPr>
                <w:b/>
                <w:sz w:val="28"/>
                <w:szCs w:val="28"/>
                <w:lang w:val="uk-UA"/>
              </w:rPr>
              <w:t>Про обласний бюджет Житомирської області на 2020 рік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діюча  редакція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, враховані у проєкті рішення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„</w:t>
            </w:r>
            <w:r>
              <w:rPr>
                <w:b/>
                <w:szCs w:val="28"/>
              </w:rPr>
              <w:t>Про внесення змін до обласного бюджету</w:t>
            </w:r>
          </w:p>
          <w:p>
            <w:pPr>
              <w:pStyle w:val="Heading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Житомирської області на 2020 рік” </w:t>
            </w:r>
          </w:p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(редакція рішення,  що пропонується)                  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19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изначити на 2020 рік: </w:t>
            </w:r>
          </w:p>
          <w:p>
            <w:pPr>
              <w:pStyle w:val="Normal"/>
              <w:spacing w:before="28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Доходи обласного бюджету в сумі</w:t>
              <w:br/>
              <w:t>3 978 558 534,00 гривень, у тому числі доходи загального фонду обласного бюджету – 2 440 435 147,00 гривень та доходи спеціального фонду обласного бюджету – 1 538 123 387,00   гривень, згідно з  додатком 1.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идатки обласного бюджету в сумі 4 473809 447,63 гривень, у тому числі видатки загального фонду обласного бюджету - 2 303 716 246,41 гривень та видатки спеціального фонду обласного бюджету – 2 170 093 201,22 гривень, згідно з  додатком 3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n9"/>
            <w:bookmarkStart w:id="1" w:name="n8"/>
            <w:bookmarkStart w:id="2" w:name="n9"/>
            <w:bookmarkStart w:id="3" w:name="n8"/>
            <w:bookmarkEnd w:id="2"/>
            <w:bookmarkEnd w:id="3"/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5) Установити в цілому профіцит загального фонду обласного бюджету у сумі  133 392 600,59 гривень, з них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іцит загального фонду обласного бюджету у сумі</w:t>
              <w:br/>
              <w:t xml:space="preserve">321 101 040,81 гривень, напрямом використання якого визначити передачу коштів із загального фонду бюджету до бюджету розвитку (спеціального фонду); 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дефіцит загального фонду обласного бюджету у сумі </w:t>
              <w:br/>
              <w:t xml:space="preserve">187 708 440,22 гривень, джерелом покриття якого є використання вільного залишку бюджетних коштів обласного бюджету, який виник станом на 01.01.2020, у т. ч. за рахунок: </w:t>
            </w:r>
          </w:p>
          <w:p>
            <w:pPr>
              <w:pStyle w:val="Normal"/>
              <w:spacing w:before="120" w:after="0"/>
              <w:ind w:left="708" w:firstLine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лишку коштів обласного бюджету – 57 246 400,00 гривень; 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у коштів медичної субвенції – 2 213 637,63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у коштів освітньої субвенції – 94 947 288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ишку коштів субвенції з державного бюджету місцевим бюджетам на реалізацію заходів, спрямованих на розвиток системи охорони здоров’я у сільській місцевості, – 30 583 592,59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ишку коштів субвенції з державного бюджету місцевим бюджетам на надання державної підтримки особам з особливими освітніми потребами – 2 717 522,00 гривень.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6) Установити дефіцит спеціального фонду обласного бюджету у сумі 632 047 614,22 гривень, джерелами покриття якого визначити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дходження із загального фонду до бюджету розвитку (спеціального фонду) у сумі 321 101 040,81 гривень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ристання залишків коштів спеціального фонду обласного бюджету, які виникли станом на 01.01.2020, у сумі 310 946 573,41 гривень, у т. ч.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надходжень для фінансового забезпечення реалізації заходів, визначених пунктом 33 розділу VI "Прикінцеві та перехідні положення" Бюджетного кодексу України, – 6 790 480,00 гривень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залишку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– 216 571 137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залишку субвенції з державного бюджету місцевим бюджетам на реалізацію заходів, спрямованих на розвиток системи охорони здоров'я у сільській місцевості, - 72 884 356,41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ходжень збору за забруднення навколишнього природного середовища, екологічного податку – 12 199 900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ання пільгових кредитів молодим сім’ям (відсотки за користування кредитом) – 100 700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ходжень відшкодування втрат сільськогосподарського та лісогосподарського виробництва – 2 400 000,00 гривень.”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8. Затвердити розподіл витрат обласного бюджету на реалізацію місцевих/регіональних програм у сумі </w:t>
              <w:br/>
            </w:r>
            <w:r>
              <w:rPr>
                <w:sz w:val="28"/>
                <w:szCs w:val="28"/>
                <w:lang w:val="uk-UA"/>
              </w:rPr>
              <w:t>2 101 798 687,83</w:t>
            </w:r>
            <w:r>
              <w:rPr>
                <w:sz w:val="26"/>
                <w:szCs w:val="26"/>
                <w:lang w:val="uk-UA"/>
              </w:rPr>
              <w:t xml:space="preserve"> гривень згідно з додатком 7. 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>
                <w:sz w:val="26"/>
                <w:szCs w:val="26"/>
                <w:lang w:val="uk-UA"/>
              </w:rPr>
              <w:t>23. Це рішення набирає чинності з моменту прийняття обласною радою.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>
                <w:sz w:val="26"/>
                <w:szCs w:val="26"/>
                <w:lang w:val="uk-UA"/>
              </w:rPr>
              <w:t>24. Додатки  1-7 до рішення є його невід’ємною частиною.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 Контроль за виконанням рішення покласти на першого заступника голови обласної ради Крамаренка С.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нести зміни у рішення обласної ради від 18.12.2019 № 1729 „Про обласний бюджет Житомирської області на 2020 рік”, зі змінами, а саме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У підпункті 1) пункту 1 цифри 3 978 558 534,00, </w:t>
              <w:br/>
              <w:t>2 440 435 147,00, 1 538 123 387,00   замінити,   відповідно,   цифрами   4 044 926 143,00, 2 505 436 321,00, 1 539 489 822,00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У підпункті 2) пункту 1 цифри 4 473 809 447,63, 2 303 716 246,41, 2 170 093 201,22 замінити, відповідно, цифрами 4 540 177 056,63, 2 367 229 886,41, 2 172 947 170,22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. Підпункт 5) пункту 1 викласти у такій редакції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5) Установити в цілому профіцит загального фонду обласного бюджету у сумі  134 880 134,59 гривень, з них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іцит загального фонду обласного бюджету у сумі</w:t>
              <w:br/>
              <w:t xml:space="preserve">322 588 574,81 гривень, напрямом використання якого визначити передачу коштів із загального фонду бюджету до бюджету розвитку (спеціального фонду); </w:t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дефіцит загального фонду обласного бюджету у сумі </w:t>
              <w:br/>
              <w:t xml:space="preserve">187 708 440,22 гривень, джерелом покриття якого є використання вільного залишку бюджетних коштів обласного бюджету, який виник станом на 01.01.2020, у т. ч. за рахунок: </w:t>
            </w:r>
          </w:p>
          <w:p>
            <w:pPr>
              <w:pStyle w:val="Normal"/>
              <w:spacing w:before="120" w:after="0"/>
              <w:ind w:left="708" w:firstLine="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лишку коштів обласного бюджету – 57 246 400,00 гривень; 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у коштів медичної субвенції – 2 213 637,63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у коштів освітньої субвенції – 94 947 288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ишку коштів субвенції з державного бюджету місцевим бюджетам на реалізацію заходів, спрямованих на розвиток системи охорони здоров’я у сільській місцевості, – 30 583 592,59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ишку коштів субвенції з державного бюджету місцевим бюджетам на надання державної підтримки особам з особливими освітніми потребами – 2 717 522,00 гривень.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4. Підпункт 6) пункту 1 викласти у такій редакції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6) Установити дефіцит спеціального фонду обласного бюджету у сумі 633 535 148,22 гривень, джерелами покриття якого визначити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дходження із загального фонду до бюджету розвитку (спеціального фонду) у сумі 322 588 574,81 гривень;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ристання залишків коштів спеціального фонду обласного бюджету, які виникли станом на 01.01.2020, у сумі 310 946 573,41 гривень, у т. ч.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надходжень для фінансового забезпечення реалізації заходів, визначених пунктом 33 розділу VI "Прикінцеві та перехідні положення" Бюджетного кодексу України, – 6 790 480,00 гривень;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залишку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– 216 571 137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залишку субвенції з державного бюджету місцевим бюджетам на реалізацію заходів, спрямованих на розвиток системи охорони здоров'я у сільській місцевості, - 72 884 356,41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ходжень збору за забруднення навколишнього природного середовища, екологічного податку – 12 199 900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ання пільгових кредитів молодим сім’ям (відсотки за користування кредитом) – 100 700,00 гривень;</w:t>
            </w:r>
          </w:p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дходжень відшкодування втрат сільськогосподарського та лісогосподарського виробництва – 2 400 000,00 гривень.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 У пункті 8 цифру 2 101 798 687,83 замінити, відповідно, цифрою 2 113 876 287,83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Це рішення набирає чинності з моменту прийняття обласною радою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Додатки 1-3, 5-7 викласти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першого заступника голови обласної ради Дзюбенка О.М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35:00Z</dcterms:created>
  <dc:creator>bud3</dc:creator>
  <dc:description/>
  <cp:keywords/>
  <dc:language>en-US</dc:language>
  <cp:lastModifiedBy>Ніна Олександрівна Головко</cp:lastModifiedBy>
  <cp:lastPrinted>2020-09-21T18:40:00Z</cp:lastPrinted>
  <dcterms:modified xsi:type="dcterms:W3CDTF">2020-12-12T17:08:00Z</dcterms:modified>
  <cp:revision>36</cp:revision>
  <dc:subject/>
  <dc:title>Порівняльна таблиця до проекту рішення</dc:title>
</cp:coreProperties>
</file>