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</w:t>
      </w:r>
      <w:r>
        <w:rPr>
          <w:sz w:val="28"/>
          <w:szCs w:val="28"/>
        </w:rPr>
        <w:t xml:space="preserve">Житомирського обласного магазину наочних посібників та навчального обладнання  </w:t>
      </w:r>
      <w:r>
        <w:rPr>
          <w:sz w:val="28"/>
          <w:szCs w:val="28"/>
          <w:lang w:val="uk-UA"/>
        </w:rPr>
        <w:t>Житомирської обласної рад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шляхом приєднання до  </w:t>
      </w:r>
      <w:r>
        <w:rPr>
          <w:sz w:val="28"/>
          <w:szCs w:val="28"/>
          <w:lang w:val="uk-UA" w:eastAsia="ar-S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по  експлуатації адмінбудинків </w:t>
      </w:r>
      <w:r>
        <w:rPr>
          <w:sz w:val="28"/>
          <w:szCs w:val="28"/>
          <w:lang w:val="uk-UA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Житомирського обласного магазину наочних посібників та навчального обладнання 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 припинення Житомирського обласного магазину наочних посібників та навчального обладнання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>по експлуатації адмінбудинків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Житомирського обласного магазину наочних посібників та навчального обладнання  Житомирської обласної ради про наступне звільнення або переведення у зв’язку з припиненням Житомирського обласного магазину наочних посібників та навчального обладнання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Житомирського обласного магазину наочних посібників та навчального обладнання 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Житомирського обласного магазину наочних посібників та навчального обладнання  Житомирської обласної ради 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Житомирського обласного магазину наочних посібників та навчального обладнання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</w:rPr>
              <w:t xml:space="preserve">Житомирського обласного магазину наочних посібників та навчального обладнання 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</w:rPr>
              <w:t xml:space="preserve">Житомирського обласного магазину наочних посібників та навчального обладнання 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 додержанням їх прав та інтересів відповідно д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Житомирським обласним магазином наочних посібників та навчального обладнання 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Cs w:val="28"/>
                <w:lang w:val="uk-UA"/>
              </w:rPr>
              <w:t>по  експлуатації адмінбудинків</w:t>
            </w:r>
            <w:r>
              <w:rPr>
                <w:szCs w:val="28"/>
                <w:lang w:val="uk-UA"/>
              </w:rPr>
              <w:t xml:space="preserve"> Житомирської обласної ради щодо майна, прав та обов’язків </w:t>
            </w:r>
            <w:r>
              <w:rPr>
                <w:szCs w:val="28"/>
              </w:rPr>
              <w:t xml:space="preserve">Житомирського обласного магазину наочних посібників та навчального обладнання  </w:t>
            </w:r>
            <w:r>
              <w:rPr>
                <w:szCs w:val="28"/>
                <w:lang w:val="uk-UA"/>
              </w:rPr>
              <w:t>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щодо майна, прав та обов’язків </w:t>
            </w:r>
            <w:r>
              <w:rPr>
                <w:sz w:val="28"/>
                <w:szCs w:val="28"/>
              </w:rPr>
              <w:t xml:space="preserve">Житомирського обласного магазину наочних посібників та навчального обладнання 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8"/>
              </w:rPr>
              <w:t xml:space="preserve">Житомирського обласного магазину наочних посібників та навчального обладнання 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8"/>
              </w:rPr>
              <w:t xml:space="preserve">Житомирського обласного магазину наочних посібників та навчального обладнання 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Житомирського обласного магазину наочних посібників та навчального обладнання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голов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ласної ради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</w:t>
        <w:tab/>
        <w:tab/>
        <w:t>В.В. Шир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user3</dc:creator>
  <dc:description/>
  <cp:keywords/>
  <dc:language>en-US</dc:language>
  <cp:lastModifiedBy>Тетяна Насонова</cp:lastModifiedBy>
  <cp:lastPrinted>2022-07-07T17:44:00Z</cp:lastPrinted>
  <dcterms:modified xsi:type="dcterms:W3CDTF">2022-07-07T14:44:00Z</dcterms:modified>
  <cp:revision>36</cp:revision>
  <dc:subject/>
  <dc:title> </dc:title>
</cp:coreProperties>
</file>