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омунального підприємства «Еко-Сервіс»  Житомирської обласної рад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шляхом приєднання до  </w:t>
      </w:r>
      <w:r>
        <w:rPr>
          <w:sz w:val="28"/>
          <w:szCs w:val="28"/>
          <w:lang w:val="uk-UA" w:eastAsia="ar-S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по  експлуатації адмінбудинків </w:t>
      </w:r>
      <w:r>
        <w:rPr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 припинення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по експлуатації адмінбудинків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комунального підприємства «Еко-Сервіс» Житомирської обласної ради про наступне звільнення або переведення у зв’язку з припиненням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>комунального підприємства «Еко-Сервіс»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комунального підприємства «Еко-Сервіс» Житомирської обласної ради 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им підприємством «Еко-Сервіс»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Cs w:val="28"/>
                <w:lang w:val="uk-UA"/>
              </w:rPr>
              <w:t>по  експлуатації адмінбудинків</w:t>
            </w:r>
            <w:r>
              <w:rPr>
                <w:szCs w:val="28"/>
                <w:lang w:val="uk-UA"/>
              </w:rPr>
              <w:t xml:space="preserve"> Житомирської обласної ради щодо майна, прав та обов’язків комунального підприємства «Еко-Сервіс»  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Heading"/>
              <w:jc w:val="both"/>
              <w:rPr>
                <w:rStyle w:val="StrongEmphasis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Heading"/>
              <w:jc w:val="both"/>
              <w:rPr>
                <w:rStyle w:val="StrongEmphasis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 щодо майна, прав та обов’язків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комунального підприємства «Еко-Сервіс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голов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ласної ради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</w:t>
        <w:tab/>
        <w:tab/>
        <w:t>В.В. Шир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Тетяна Насонова</cp:lastModifiedBy>
  <cp:lastPrinted>2022-07-07T17:35:00Z</cp:lastPrinted>
  <dcterms:modified xsi:type="dcterms:W3CDTF">2022-07-07T14:35:00Z</dcterms:modified>
  <cp:revision>35</cp:revision>
  <dc:subject/>
  <dc:title> </dc:title>
</cp:coreProperties>
</file>