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 рішення обласної ради </w:t>
      </w:r>
    </w:p>
    <w:p>
      <w:pPr>
        <w:pStyle w:val="Subtitle"/>
        <w:ind w:left="6237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від                           № </w:t>
      </w:r>
    </w:p>
    <w:p>
      <w:pPr>
        <w:pStyle w:val="Subtitle"/>
        <w:ind w:left="6237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 ліквідаційної комісії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uk-UA"/>
        </w:rPr>
        <w:t xml:space="preserve">з припинення </w:t>
      </w:r>
      <w:r>
        <w:rPr>
          <w:color w:val="000000"/>
          <w:sz w:val="26"/>
          <w:szCs w:val="26"/>
          <w:lang w:val="uk-UA"/>
        </w:rPr>
        <w:t>Радомишльської санаторної школи</w:t>
      </w:r>
      <w:r>
        <w:rPr>
          <w:sz w:val="26"/>
          <w:szCs w:val="26"/>
          <w:lang w:val="uk-UA"/>
        </w:rPr>
        <w:t xml:space="preserve"> </w:t>
        <w:br/>
        <w:t xml:space="preserve">Житомирської обласної ради </w:t>
      </w:r>
      <w:r>
        <w:rPr/>
        <w:t>шляхом ліквідації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Т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Івано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в.о. директора Радомишльської санаторної школи Житомирської обласної ради (РНОКПП 2122411696, місце реєстрації: вул. Купальна, 41, м. Радомишль, Житомирський район, Житомирська область), голова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РБАЧ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гарита Миколаї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адомишльської санаторної школи Житомирської обласної ради (РНОКПП 2699405486, місце реєстрації: вул. Чорнобильська, 45, м. Радомишль, Житомирський район, Житомирська область), член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ПРАНЧУ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Петро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мічник директора по господарчій частині Радомишльської санаторної школи Житомирської обласної ради (РНОКПП 2098706298, місце реєстрації: вул. Цегельна, 48, м. Радомишль, Житомирський район, Житомирська область), член коміс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ИСЮ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ія Володимирі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чальник відділу економіки, фінансування та бухгалтерського обліку – головний бухгалтер управління загальної середньої, дошкільної, інклюзивної, позашкільної освіти та ресурсного забезпечення Департаменту освіти і науки Житомирської обласної державної (військової) адміністрації  (РНОКПП 2887706763, місце реєстрації: вул. Чуднівська, 108 б, кв. 34, м. Житомир), член коміс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ЗКОРОВАЙ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лата Валерії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 управління – начальник відділу загальної середньої, дошкільної інклюзивної та позашкільної освіти Департаменту освіти і науки Житомирської обласної державної (військової) адміністрації (РНОКПП 3188104723, місце реєстрації: вул. Новоіванівська, 36, кв. 78, м. Бердичів, Житомирський район, Житомирська область), член комісії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uk-UA"/>
        </w:rPr>
        <w:t>голови обласної ради</w:t>
        <w:tab/>
        <w:tab/>
        <w:tab/>
        <w:tab/>
        <w:tab/>
        <w:tab/>
        <w:tab/>
        <w:t xml:space="preserve">     Олег ДЗЮБЕНКО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6:25:00Z</dcterms:created>
  <dc:creator>user3</dc:creator>
  <dc:description/>
  <cp:keywords/>
  <dc:language>en-US</dc:language>
  <cp:lastModifiedBy>ZUON</cp:lastModifiedBy>
  <cp:lastPrinted>2025-03-27T12:21:00Z</cp:lastPrinted>
  <dcterms:modified xsi:type="dcterms:W3CDTF">2025-03-27T10:34:00Z</dcterms:modified>
  <cp:revision>11</cp:revision>
  <dc:subject/>
  <dc:title> </dc:title>
</cp:coreProperties>
</file>