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</w:t>
      </w:r>
      <w:r>
        <w:rPr>
          <w:sz w:val="28"/>
          <w:szCs w:val="28"/>
          <w:shd w:fill="FFFFFF" w:val="clear"/>
          <w:lang w:val="uk-UA"/>
        </w:rPr>
        <w:t xml:space="preserve">припинення </w:t>
      </w:r>
      <w:r>
        <w:rPr>
          <w:sz w:val="28"/>
          <w:szCs w:val="28"/>
          <w:lang w:val="uk-UA"/>
        </w:rPr>
        <w:t>комунального за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ашкільної освіти «Житомирська обласна дитячо-юнацька спортивна школа «Юність» Житомирської обласної рад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прийняте рішення щодо припиненн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 про наступне звільнення або переведення у зв’язку припиненням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им закладо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Житомирської обласної дитячо-юнацької спортивної школи «Динамівець» Житомирської обласної ради щодо майна, прав та обов’язків комунального закладу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Житомирської обласної дитячо-юнацької спортивної школи «Динамівець» Житомирської обласної ради щодо майна, прав та обов’яз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з припинення 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admin</cp:lastModifiedBy>
  <cp:lastPrinted>2022-07-04T14:41:00Z</cp:lastPrinted>
  <dcterms:modified xsi:type="dcterms:W3CDTF">2022-07-07T14:18:00Z</dcterms:modified>
  <cp:revision>37</cp:revision>
  <dc:subject/>
  <dc:title> </dc:title>
</cp:coreProperties>
</file>