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Інформація про хід виконання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гіональної (комплексної) цільової соціальної Програми забезпечення житлом дітей-сиріт, дітей, позбавлених батьківського піклування, та осіб з їх числа на 2013-2017 роки за 2017 рік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 метою покращення стану забезпечення житлом дітей-сиріт, дітей, позбавлених батьківського піклування, рішенням п’ятнадцятої сесії VІ скликання Житомирської обласної ради від 12.06.13 № 896 затверджена регіональна (комплексна) цільова соціальна Програма забезпечення житлом дітей-сиріт,  дітей, позбавлених батьківського піклування, та осіб з їх числа  на 2013-2017 роки (далі - Програма).</w:t>
      </w:r>
    </w:p>
    <w:p>
      <w:pPr>
        <w:pStyle w:val="Normal"/>
        <w:shd w:fill="FFFFFF" w:val="clear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результаті проведеної роботи протягом 2013 року було придбано житло у Любарському, Володарсько-Волинському районах, м. Коростені та                      м. Новоград-Волинському, а також відремонтовано житло у Житомирському, Лугинському районах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(всього витрачено з обласного бюджету 282,0 тис. грн., місцевих бюджетів – 127,0 тис. грн., благодійних коштів – 20,0 тис. грн.). 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14 році на реалізацію зазначеної Програми профінансовано субвенцію з обласного бюджету в сумі 300,0 тис. грн., з них 270,0 тис. грн. на придбання житла у Житомирському, Коростенському, Новоград-Волинському, Олевському, Романівському, Червоноармійському районах та 30,0 тис. грн. на ремонт у Овруцькому, Лугинському районах. З районних бюджетів, бюджетів сільських, селищних рад було профінансовано 271,3 тис. грн. на придбання та 43,5 тис. грн. на ремонт. В результаті проведеної роботи 7 осіб отримали житло та 2 було відремонтовано жиле приміщення. Крім того, двом особам із Попільнянського району житло було надано у користування рішенням Липківської сільської ради та Корнинської селищної ради. У Коростишівському районі за рахунок коштів Районного бюджету відремонтовано житло 2 дітя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ля реалізації заходів Програми у 2015 році було передбачено кошти обласного бюджету в сумі 300,0 тис. грн., проте, потреба склала 735,0 тис. грн. для придбання житла у Володарсько-Волинському, Житомирському, Коростенському, Лугинському, Любарському, Новоград-Волинському, Овруцькому, Олевському, Чуднівському районах, м. Новоград-Волинському та ремонту – у Житомирському районі. З місцевих бюджетів виділено 620,0 тис. грн. на придбання та 10,0 тис. грн. на ремонт. Житло отримали 15 осіб та відремонтовано одній особі. Також рішенням виконкому Олевської міської ради від 09.01.15 № 23 було надано квартири для 10 осіб. Крім того, житло отримали 2 особи з Черняхівського району та 2 особи з Олевського району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2016 році на виконання Програми було передбачено кошти обласного бюджету в сумі 300,0 тис. грн., в той же час, відповідно до пропозицій на реалізацію Програми впродовж 2016 року з обласного бюджету витрачено кошти субвенції у сумі 1073,0 тис. грн. для придбання житла у Брусилівському, Житомирському, Коростенському, Лугинському, Любарському, Новоград-Волинському, Овруцькому, Радомишльському, Ружинському районах,                        м. Новоград-Волинському та 90,0 тис. грн. на ремонт в Житомирському районі. З районних, міських бюджетів та бюджетів сільських, селищних рад було виділено 1286,7тис. грн. на придбання житла та 93,1 тис. грн. – на ремонт.                  В результаті придбання, соціальне житло отримали 21 дитина/особа, ще 2 особам відремонтовано квартири. Крім того, міською, сільськими, селищними радами області впродовж 2016 року надано житло на праві користування 5 особам з числа дітей-сиріт, дітей, позбавлених батьківського піклування (Лугинський, Олевський, Чуднівський райони, м. Житомир).  </w:t>
      </w:r>
    </w:p>
    <w:p>
      <w:pPr>
        <w:pStyle w:val="12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2017 році на виконання Програми було передбачено кошти обласного бюджету в сумі 300,0 тис. грн., в той же час, відповідно до пропозицій, на реалізацію Програми впродовж 2017 року з обласного бюджету виділено кошти субвенції у сумі 1205,0 тис. грн. для придбання житла у Житомирському, Лугинському, Любарському, Новоград-Волинському, Овруцькому, Попільнянському, Радомишльському районах, м. Коростені, Новоград-Волинському, на території Станишівської ОТГ та 105,0 тис. грн. на ремонт двох жител 3 особам в Житомирському, Коростишівському районі. З районних, міських бюджетів та бюджетів сільських, селищних рад було витрачено  1 216,6 тис. грн. на придбання житла та 143,0  тис. грн. – на ремонт житла для 3 дітей. </w:t>
      </w:r>
    </w:p>
    <w:p>
      <w:pPr>
        <w:pStyle w:val="Normal"/>
        <w:numPr>
          <w:ilvl w:val="0"/>
          <w:numId w:val="0"/>
        </w:numPr>
        <w:spacing w:lineRule="atLeast" w:line="2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умовах співфінансування з обласного бюджету житло придбано для 14 осіб. 6 особам з Коростишівського, Олевського, Пулинського  районів, Народицької ОТГ надано житло на праві користування, в тому числі придбано одне житло за кошти місцевого бюджету на суму 134 510, 00 грн. (Коростишівський район).    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ього за 5 років дії програми житло на умовах співфінансування придбано  для 61 особи (47 будинків)   та відремонтовано  для  10 осіб (9 будинків)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ькими, сільськими, селищними радами самостійно забезпечено житлом 24 особи (м. Олевськ - 10 осіб, Олевський район – 3 особи, Попілянянський район – 2 особи, Черняхівський район – 2 особи, м. Житомир – 2 особи, Коростишівський район – 2 особи, Лугинський район - 1 особа, Чуднівський район - 1 особа, Народицька ОТГ – 1 особа, житло відремонтовано 3 особам (Коростишівський район – 2 особи, Овруцький район – 1 особа)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ім того, у 2017 році у  житло, яке було придбано за кошти Програми у 2014 році на території Пулинського району, у зв’язку з подальшою відмовою  від нього особи, якій воно було виділено, було заселено двох осіб з числа дітей, позбавлених батьківського піклування, які перебували на соціальному квартирному обліку. У Олевському  районі у 2017 році у житло, яке було придбано за кошти Програми у 2015 році у зв’язку з відмовою у 2016 році від проживання на території даного села особи, якій воно було виділено, заселено одну особу з числа дітей-сиріт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 метою вирішення пріоритетних завдань державної політики у сфері забезпечення житлових прав дітей-сиріт, дітей, позбавлених батьківського піклування, та осіб з їх числа рішенням сесії обласної ради від 02.11.2017            № 776 «</w:t>
      </w:r>
      <w:r>
        <w:rPr>
          <w:rFonts w:cs="Times New Roman" w:ascii="Times New Roman" w:hAnsi="Times New Roman"/>
          <w:sz w:val="28"/>
          <w:szCs w:val="28"/>
          <w:lang w:val="uk-UA"/>
        </w:rPr>
        <w:t>Про регіональну (комплексну) цільову соціальн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у забезпечення житлом дітей-сиріт, дітей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озбавлених батьківського піклування, та осіб з ї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числ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2018-2022 роки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граму на наступний період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.в.о. начальника служби                                                        Н.С.Пилипчук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Heading"/>
        <w:jc w:val="lef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8"/>
          <w:u w:val="single"/>
        </w:rPr>
      </w:pPr>
      <w:r>
        <w:rPr>
          <w:rFonts w:cs="Times New Roman" w:ascii="Times New Roman" w:hAnsi="Times New Roman"/>
          <w:b w:val="false"/>
          <w:szCs w:val="28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Название Знак"/>
    <w:qFormat/>
    <w:rPr>
      <w:rFonts w:ascii="Calibri" w:hAnsi="Calibri" w:eastAsia="Calibri" w:cs="Calibri"/>
      <w:b/>
      <w:sz w:val="28"/>
      <w:szCs w:val="22"/>
      <w:lang w:val="uk-UA" w:bidi="ar-SA"/>
    </w:rPr>
  </w:style>
  <w:style w:type="character" w:styleId="Style17">
    <w:name w:val="Основной текст Знак"/>
    <w:qFormat/>
    <w:rPr>
      <w:sz w:val="24"/>
      <w:szCs w:val="24"/>
      <w:lang w:val="uk-UA" w:bidi="ar-SA"/>
    </w:rPr>
  </w:style>
  <w:style w:type="character" w:styleId="2">
    <w:name w:val="Основной текст (2)"/>
    <w:qFormat/>
    <w:rPr>
      <w:rFonts w:ascii="Tahoma" w:hAnsi="Tahoma" w:cs="Tahoma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 w:val="false"/>
      <w:sz w:val="22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sz w:val="28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1">
    <w:name w:val="Название1"/>
    <w:basedOn w:val="1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ru-RU"/>
    </w:rPr>
  </w:style>
  <w:style w:type="paragraph" w:styleId="12">
    <w:name w:val="Подзаголовок1"/>
    <w:basedOn w:val="1"/>
    <w:qFormat/>
    <w:pPr>
      <w:spacing w:before="0" w:after="60"/>
      <w:jc w:val="center"/>
    </w:pPr>
    <w:rPr>
      <w:rFonts w:ascii="Arial" w:hAnsi="Arial" w:cs="Arial"/>
      <w:sz w:val="24"/>
      <w:lang w:val="ru-RU"/>
    </w:rPr>
  </w:style>
  <w:style w:type="paragraph" w:styleId="13">
    <w:name w:val="Название объекта1"/>
    <w:basedOn w:val="1"/>
    <w:next w:val="1"/>
    <w:qFormat/>
    <w:pPr>
      <w:jc w:val="center"/>
    </w:pPr>
    <w:rPr>
      <w:b/>
      <w:sz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0"/>
      <w:szCs w:val="20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14:00Z</dcterms:created>
  <dc:creator>luda</dc:creator>
  <dc:description/>
  <dc:language>en-US</dc:language>
  <cp:lastModifiedBy>Раїса Троцька</cp:lastModifiedBy>
  <cp:lastPrinted>2016-06-29T16:27:00Z</cp:lastPrinted>
  <dcterms:modified xsi:type="dcterms:W3CDTF">2018-02-28T07:14:00Z</dcterms:modified>
  <cp:revision>2</cp:revision>
  <dc:subject/>
  <dc:title/>
</cp:coreProperties>
</file>