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формація про виконання Програми 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,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6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м обласної ради  від 24.12.2015 № 26 (зі змінами)</w:t>
      </w:r>
      <w:r>
        <w:rPr>
          <w:sz w:val="28"/>
        </w:rPr>
        <w:t xml:space="preserve"> затверджена Програма 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,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6 роц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ізацію даної Програми </w:t>
      </w:r>
      <w:r>
        <w:rPr>
          <w:b/>
          <w:sz w:val="28"/>
          <w:szCs w:val="28"/>
        </w:rPr>
        <w:t xml:space="preserve">на 2016 рік передбачені кошти в сумі 9 млн. 910,5 тис.грн., використано 9 млн. 902,5тис.грн. Залишок коштів становить 8,0тис.гр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ання внутрішньо переміщеним особам з тимчасово окупованої території та районів проведення антитерористичної операції грошової допомоги як таким, що потрапили у важкі життєві обставини, виділено кошти в сумі 73,2тис.грн. (використано 73,1тис.грн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езпечення внутрішньо переміщених осіб з тимчасово окупованої території та районів проведення антитерористичної операції, умовами тимчасового проживання в установах, підприємствах, організаціях області, харчуванням за необхідністю, здійснення безпечного і регулярного перевезення учнів, дітей до місця навчання у сільській місцевості, виділено кошти в сумі  3млн. 549,0тис.грн. (використано 3млн. 549,0тис.грн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езпечення проведення лікування та медичної реабілітації, в тому числі стоматологічне лікування (хірургічне, терапевтичне) та зубне протезування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 та членів сімей загиблих осіб під час участі в антитерористичній операції, які захищали незалежність суверенітет та територіальну цілісність України, які визначені п. 1 ст. 10 Закону України «Про статус ветеранів війни, гарантії їх соціального захисту», виділено кошти в сумі 5млн. 225,3тис.грн. (використано 5 млн. 224,4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військовослужбовцям та іншим особам, які беруть (брали) безпосередню участь в антитерористичній операції разової грошової допомоги на проведення лікування та проходження реабілітації за кордоном, виділені кошти в сумі 1млн.063,0тис.грн. (використано 1 млн. 056,0тис.грн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озроблення документації із землеустрою, необхідної для передачі у власність у межах норм безоплатної приватизації земельних ділянок членам сімей загиблих в антитерористичній операції військовослужбовців, інших осіб, визначених п. 1 ст. 10 Закону України «Про статус ветеранів війни, гарантії їх соціального захисту» (передбачено 56 тис. грн.)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17 року перераховано грошову допомогу</w:t>
      </w:r>
      <w:r>
        <w:rPr>
          <w:color w:val="000000"/>
          <w:sz w:val="28"/>
          <w:szCs w:val="28"/>
        </w:rPr>
        <w:t xml:space="preserve"> підприємствам, установам, організаціям, які приймають на тимчасове проживання та здійснюють харчування за необхідністю внутрішньо переміщених осіб, за грудень 2015 року січень - листопад 2016 року в загальній сумі </w:t>
      </w:r>
      <w:r>
        <w:rPr>
          <w:b/>
          <w:color w:val="000000"/>
          <w:sz w:val="28"/>
          <w:szCs w:val="28"/>
        </w:rPr>
        <w:t>3 548 972,52 грн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</w:t>
      </w:r>
      <w:r>
        <w:rPr>
          <w:color w:val="000000"/>
          <w:sz w:val="28"/>
          <w:szCs w:val="28"/>
        </w:rPr>
        <w:t xml:space="preserve"> перераховано грошову допомогу на проведення лікування та медичної реабілітації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в загальній сумі </w:t>
      </w:r>
      <w:r>
        <w:rPr>
          <w:b/>
          <w:color w:val="000000"/>
          <w:sz w:val="28"/>
          <w:szCs w:val="28"/>
        </w:rPr>
        <w:t>5 224 443,47 грн.,</w:t>
      </w:r>
      <w:r>
        <w:rPr>
          <w:color w:val="000000"/>
          <w:sz w:val="28"/>
          <w:szCs w:val="28"/>
        </w:rPr>
        <w:t xml:space="preserve">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озпоряджень голови обласної державної адміністрації надана грошова допомога в сумі 73089,00 грн. 46 внутрішньо переміщеним особам з тимчасово окупованої території та районів проведення антитерористичної операції як таким, що потрапили у важкі життєві обстав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о. директора департаменту прац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 соціального захисту насел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держадміністрації                                                                В.П. Павлю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61"/>
    </w:pPr>
    <w:rPr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925" w:leader="none"/>
      </w:tabs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72"/>
      <w:jc w:val="both"/>
    </w:pPr>
    <w:rPr>
      <w:szCs w:val="24"/>
      <w:lang w:val="ru-RU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b2">
    <w:name w:val="ab2"/>
    <w:basedOn w:val="Normal"/>
    <w:qFormat/>
    <w:pPr>
      <w:spacing w:before="280" w:after="280"/>
    </w:pPr>
    <w:rPr>
      <w:szCs w:val="24"/>
    </w:rPr>
  </w:style>
  <w:style w:type="paragraph" w:styleId="21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5:00Z</dcterms:created>
  <dc:creator>user</dc:creator>
  <dc:description/>
  <cp:keywords/>
  <dc:language>en-US</dc:language>
  <cp:lastModifiedBy>Тетяна Павлусенко</cp:lastModifiedBy>
  <cp:lastPrinted>2017-01-06T13:24:00Z</cp:lastPrinted>
  <dcterms:modified xsi:type="dcterms:W3CDTF">2017-03-01T13:10:00Z</dcterms:modified>
  <cp:revision>84</cp:revision>
  <dc:subject/>
  <dc:title>Інформаційний матеріал на засідання координаційного штабу з питань розміщення громадян, які прибувають з тимчасово окупованих територій та районів проведення АТО до Житомирської області</dc:title>
</cp:coreProperties>
</file>