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Інформаці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про виконання комплексної програми оздоровлення та відпочинку дітей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а 2016–2020 роки за 2017 рі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здоровлення та відпочинок дітей.</w:t>
      </w:r>
    </w:p>
    <w:p>
      <w:pPr>
        <w:pStyle w:val="Normal"/>
        <w:ind w:firstLine="708"/>
        <w:jc w:val="both"/>
        <w:rPr/>
      </w:pPr>
      <w:r>
        <w:rPr/>
        <w:t xml:space="preserve">З обласного бюджету у 2017 році витрачено на придбання путівок до дитячих оздоровчих закладів в розмірі 15 млн. 251 тис. гривень  (2016 рік - 13 млн. 936,4 тис. гривень). </w:t>
      </w:r>
    </w:p>
    <w:p>
      <w:pPr>
        <w:pStyle w:val="Normal"/>
        <w:ind w:firstLine="709"/>
        <w:jc w:val="both"/>
        <w:rPr/>
      </w:pPr>
      <w:r>
        <w:rPr/>
        <w:t>На організацію оздоровлення і відпочинку дітей у міських бюджетах, бюджетах районів та бюджетах об’єднаних територіальних громад  витрачено 19 млн. 707 тис. гривень (2016 рік - 14238,8 тис. гривень).</w:t>
      </w:r>
    </w:p>
    <w:p>
      <w:pPr>
        <w:pStyle w:val="Normal"/>
        <w:ind w:firstLine="709"/>
        <w:jc w:val="both"/>
        <w:rPr/>
      </w:pPr>
      <w:r>
        <w:rPr/>
        <w:t>За зазначені кошти охоплено оздоровленням і відпочинком 24820 дітей (2016 рік – 23676 дітей), у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доровленням в стаціонарних закладах – 5791 дитина (2016 рік – 6375 діте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ідпочинком у пришкільних таборах – 19029 дітей (2016 рік – 17301 дитина).</w:t>
      </w:r>
    </w:p>
    <w:p>
      <w:pPr>
        <w:pStyle w:val="Normal"/>
        <w:rPr/>
      </w:pPr>
      <w:r>
        <w:rPr/>
        <w:tab/>
        <w:t>Планові показники за бюджетні кошти перевиконано на 38 %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Всього з різних джерел фінансування оздоровились і відпочили понад 42 тисячі дітей області (планові показники </w:t>
      </w:r>
      <w:r>
        <w:rPr>
          <w:sz w:val="28"/>
          <w:szCs w:val="28"/>
        </w:rPr>
        <w:t xml:space="preserve">перевиконано на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/>
      </w:pPr>
      <w:r>
        <w:rPr/>
        <w:tab/>
        <w:tab/>
        <w:t>В оздоровчому сезоні 2017 року в області працювало 316 закладів оздоровлення та відпочинку (2016 рік – 301 табір) , у т.ч. 14 закладів оздоровлення та 302 табори з денним перебуванням на базі загальноосвітніх навчальних закладів (2016 рік – 287 таборів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 початку 2017 року за кошти з обласного бюджету управлінням направлено на оздоровлення 454 дитини  учасників АТО. Всього з різних джерел фінансування оздоровлено 1986 дитини  учасників АТО.</w:t>
      </w:r>
    </w:p>
    <w:p>
      <w:pPr>
        <w:pStyle w:val="Normal"/>
        <w:ind w:firstLine="540"/>
        <w:jc w:val="both"/>
        <w:rPr/>
      </w:pPr>
      <w:r>
        <w:rPr/>
        <w:t xml:space="preserve">З початку 2017 року до ДПУ «МДЦ «Артек» (Пуща Озерне), ДЦ «Молода гвардія» (Одеса) за кошти державного бюджету направлено на оздоровлення 7 дітей загиблих </w:t>
      </w:r>
      <w:r>
        <w:rPr>
          <w:color w:val="000000"/>
        </w:rPr>
        <w:t xml:space="preserve">у районі проведення антитерористичних операцій, 1 дитина, батько якої отримав поранення в районі проведення АТО,  та 11 дітей учасників бойових ді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о Чехії за благодійної допомоги направлено 1 дитину учасника АТО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У період з 24 липня по 6 серпня 2017 року група з 19 дітей учасників бойових дій перебували на  відпочинку в м. Кросно Республіки Польща. </w:t>
      </w:r>
    </w:p>
    <w:p>
      <w:pPr>
        <w:pStyle w:val="Normal"/>
        <w:ind w:firstLine="540"/>
        <w:jc w:val="both"/>
        <w:rPr/>
      </w:pPr>
      <w:r>
        <w:rPr/>
        <w:t>У вересні-жовтні 10 дітей учасників АТО оздоровлювались у санаторії «Сергіївка» (Одеська область) Міністерства охорони здоров’я Республіки Молдова.</w:t>
      </w:r>
    </w:p>
    <w:p>
      <w:pPr>
        <w:pStyle w:val="Default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З початку року д</w:t>
      </w:r>
      <w:r>
        <w:rPr>
          <w:sz w:val="28"/>
          <w:szCs w:val="28"/>
        </w:rPr>
        <w:t xml:space="preserve">о УДЦ «Молода гвардія» (м. Одеса) за путівками, наданими Міністерством соціальної політики України, направлено </w:t>
      </w:r>
      <w:r>
        <w:rPr>
          <w:sz w:val="28"/>
          <w:szCs w:val="28"/>
          <w:lang w:val="uk-UA"/>
        </w:rPr>
        <w:t>238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, до ДЦ «Артек» - </w:t>
      </w:r>
      <w:r>
        <w:rPr>
          <w:sz w:val="28"/>
          <w:szCs w:val="28"/>
          <w:lang w:val="uk-UA"/>
        </w:rPr>
        <w:t>185</w:t>
      </w:r>
      <w:r>
        <w:rPr>
          <w:sz w:val="28"/>
          <w:szCs w:val="28"/>
        </w:rPr>
        <w:t xml:space="preserve"> дітей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3:00Z</dcterms:created>
  <dc:creator>Admin</dc:creator>
  <dc:description/>
  <dc:language>en-US</dc:language>
  <cp:lastModifiedBy>Раїса Троцька</cp:lastModifiedBy>
  <dcterms:modified xsi:type="dcterms:W3CDTF">2018-02-28T07:33:00Z</dcterms:modified>
  <cp:revision>2</cp:revision>
  <dc:subject/>
  <dc:title/>
</cp:coreProperties>
</file>