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firstLine="8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Інформація про виконання обласної цільової комплексної програми боротьби з онкологічними захворюваннями на період до 2016 року.</w:t>
      </w:r>
    </w:p>
    <w:p>
      <w:pPr>
        <w:pStyle w:val="Normal"/>
        <w:shd w:fill="FFFFFF" w:val="clear"/>
        <w:ind w:right="82" w:firstLine="8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іх районах та містах видано розпорядження голів райдержадміністрацій про схвалення районних програм боротьби з онкологічними захворюваннями на 2016 рік.  (за виключенням м.Житомира та Пулинського району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1.2</w:t>
      </w:r>
      <w:r>
        <w:rPr>
          <w:sz w:val="28"/>
          <w:szCs w:val="28"/>
          <w:lang w:val="uk-UA"/>
        </w:rPr>
        <w:t xml:space="preserve">. Питома вага І-ІІ стадії злоякісних новоутворень склала </w:t>
      </w:r>
      <w:r>
        <w:rPr>
          <w:sz w:val="28"/>
          <w:szCs w:val="28"/>
        </w:rPr>
        <w:t>48</w:t>
      </w:r>
      <w:r>
        <w:rPr>
          <w:sz w:val="28"/>
          <w:szCs w:val="28"/>
          <w:lang w:val="uk-UA"/>
        </w:rPr>
        <w:t xml:space="preserve">,7%, при профоглядах виявлено 28,6%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1.3.</w:t>
      </w:r>
      <w:r>
        <w:rPr>
          <w:sz w:val="28"/>
          <w:szCs w:val="28"/>
          <w:lang w:val="uk-UA"/>
        </w:rPr>
        <w:t xml:space="preserve"> Проводиться робота по покращенню онкопрофоглядів у всіх районах та містах області. Видані відповідні розпорядження райдержадміністрації по покращенню проведення онкопрофоглядів населення міст і районі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1.4.</w:t>
      </w:r>
      <w:r>
        <w:rPr>
          <w:sz w:val="28"/>
          <w:szCs w:val="28"/>
          <w:lang w:val="uk-UA"/>
        </w:rPr>
        <w:t xml:space="preserve"> Працюють кабінети патології шийки матки в мм. Житомирі, Коростені, Бердичеві, Новоград-Волинському, КУ ОМКДЦ м.Житомира, які контролюють огляд жіночого населення на закріплених територіях, проводять профілактику та оздоровлення жінок з передпухлинною патологію жіночих статевих органі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1.5.</w:t>
      </w:r>
      <w:r>
        <w:rPr>
          <w:sz w:val="28"/>
          <w:szCs w:val="28"/>
          <w:lang w:val="uk-UA"/>
        </w:rPr>
        <w:t xml:space="preserve"> Працюють міжрайонні мамологічні кабінети та кабінети патології шийки матки в мм. Коростень, Бердичів, Коростишів, Малин, Новоград-Волинський, КУ ОМКДЦ м.Житомира. Чоловічі оглядові кабінети відкриті майже в усіх міських та районних ЛПЗ області. На базі облонкодиспансеру функціонує обласний кабінет патології шийки матки, який обладнаний сучасним кольпоскопом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1.6.</w:t>
      </w:r>
      <w:r>
        <w:rPr>
          <w:sz w:val="28"/>
          <w:szCs w:val="28"/>
          <w:lang w:val="uk-UA"/>
        </w:rPr>
        <w:t xml:space="preserve"> Державною установою Житомирський обласний лабораторний центр МОЗ України разом з облонкодиспансером проводить моніторинг рівня захворюваності населення області на злоякісні новоутворення залежно від рівня забруднення навколишнього середовища канцерогенам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Cs w:val="28"/>
        </w:rPr>
        <w:t>п.1.8.</w:t>
      </w:r>
      <w:r>
        <w:rPr>
          <w:szCs w:val="28"/>
        </w:rPr>
        <w:t xml:space="preserve"> В засобах масової інформації протягом року надруковані матеріали: г</w:t>
      </w:r>
      <w:r>
        <w:rPr/>
        <w:t xml:space="preserve">азета «Пульс» - «Терапія невідкладних станів у онкологічних хворих», «Діагностика і лікування болю», «Рак молочної залози», «Хронічний біль в онкології», «Біль в онкології», газета «Ехо» - «Рак молочної залози». 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>Виступи на телебаченні: «Міжнародний день боротьби з онкозахворюванням», «Рак молочної залози», «Новоутворення молочної залози», «День боротьби з меланомою», «Злоякісні захворювання молочної залози» (всього 14 ефірів).  По обласному радіо - 8 виступів. З приводу відзначення міжнародного дня боротьби з раком молочної залози проведено прес-конференці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.1.9.</w:t>
      </w:r>
      <w:r>
        <w:rPr>
          <w:sz w:val="28"/>
          <w:szCs w:val="28"/>
          <w:lang w:val="uk-UA"/>
        </w:rPr>
        <w:t xml:space="preserve"> З метою своєчасного виявлення передпухлинної патології та злоякісних новоутворень, їх профілактики та своєчасного лікування фахівцями облонкодиспансеру здійснено у 2016 році 11 виїздів в райони та міста області з метою надання методичної та консультативної допомоги фахівцям загально-лікарняної мережі, під час яких обстежено 518 пацієнтів з передпухлинною патологією. Під час виїздів виявлено значна кількість передпухлинної патології, що дало можливість вчасно провести їх оздоровлення. Також проведені заняття з фахівцями закладів надання первинної медико-санітарної допомоги по методиці обстеження та виявлення передпухлинної патології та злоякісних новоутворень в ранніх стадіях захворюва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2.1.</w:t>
      </w:r>
      <w:r>
        <w:rPr>
          <w:sz w:val="28"/>
          <w:szCs w:val="28"/>
          <w:lang w:val="uk-UA"/>
        </w:rPr>
        <w:t xml:space="preserve"> Надання онкологічної допомоги онкохворим області проводиться згідно Державних стандартів діагностики та лікування, затверджених наказом МОЗ України від 17.09.2007 р. № 554. Крім того фахівцями облонкодиспансеру впроваджені нові методики надання допомоги онкологічним хворим, що дало можливість покращити якість надання допомоги онкохворим області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икористання епідуральної аналгезії в комбінації з в/в анестезією при           тривалих операціях</w:t>
      </w:r>
    </w:p>
    <w:p>
      <w:pPr>
        <w:pStyle w:val="Style16"/>
        <w:tabs>
          <w:tab w:val="clear" w:pos="708"/>
          <w:tab w:val="left" w:pos="2455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ання   нових препаратів  ентерального та парентерального  харчування нового покоління (фірми « Нутріція») в передопераційному періоді.</w:t>
      </w:r>
    </w:p>
    <w:p>
      <w:pPr>
        <w:pStyle w:val="Style16"/>
        <w:tabs>
          <w:tab w:val="clear" w:pos="708"/>
          <w:tab w:val="left" w:pos="2455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я служби лікування гострого болю на базах АВІТ по області.</w:t>
      </w:r>
    </w:p>
    <w:p>
      <w:pPr>
        <w:pStyle w:val="Style16"/>
        <w:tabs>
          <w:tab w:val="clear" w:pos="708"/>
          <w:tab w:val="left" w:pos="2455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осування нових плазмозамінників, диференційовані підходи до показів, схем призна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 xml:space="preserve">Організація анестезіологічної служби при проведенні лапароскопічних операці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Використання гідрокортизону + кетокеназолу в лікуванні раку простати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Впроваджена редукційна мамопластика по методиці Кисс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Фіксація доброякісних непальпуємих пухлин гарпу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Пластичні операції при гіпертрофіях молочних зал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0. Діагностика урогенітального факту методом фімофлор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Лапароскопічне видалення додатк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Застосування радіо модифікаторів фторпіримідинового ряду при раку грудної залоз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 w:eastAsia="zh-CN"/>
        </w:rPr>
        <w:t xml:space="preserve">13. </w:t>
      </w:r>
      <w:r>
        <w:rPr>
          <w:sz w:val="28"/>
          <w:szCs w:val="28"/>
          <w:lang w:val="uk-UA"/>
        </w:rPr>
        <w:t>Метрономна хіміотерапія у хворих на поширений рак молочної залоз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етрономна хіміотерапія при поширеному колоректальному ра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Метод визначення сторожового лімфатичного вузла у хворих на поширений рак шлунк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6. Методика мобілізації та видалення сальникової сумки при хірургічному лікуванні раку шлунк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7. Інтраопераційна ендоскопічна ентероскопі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8. Через шкірна нефротомі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9. Органозберігаюча операція при раку нирки – резекція ни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Використання препарату «Вантас» для лікування раку передміхурової залози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астосування препаратів гіалуронової кислоти (дефінеаль, девіскар) під час оперативних втручань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      Мазь «Циклоферон» для лікування дисплазій шийки матки.</w:t>
      </w:r>
    </w:p>
    <w:p>
      <w:pPr>
        <w:pStyle w:val="TextBodyIndent"/>
        <w:ind w:hanging="0"/>
        <w:rPr/>
      </w:pPr>
      <w:r>
        <w:rPr>
          <w:b/>
        </w:rPr>
        <w:t>п.2.4.</w:t>
      </w:r>
      <w:r>
        <w:rPr/>
        <w:t xml:space="preserve"> За 2016 р. за рахунок державного бюджету</w:t>
      </w:r>
      <w:r>
        <w:rPr>
          <w:lang w:val="ru-RU"/>
        </w:rPr>
        <w:t xml:space="preserve"> </w:t>
      </w:r>
      <w:r>
        <w:rPr/>
        <w:t xml:space="preserve"> медична апаратура не постачалась. </w:t>
      </w:r>
    </w:p>
    <w:p>
      <w:pPr>
        <w:pStyle w:val="TextBodyIndent"/>
        <w:ind w:hanging="0"/>
        <w:rPr/>
      </w:pPr>
      <w:r>
        <w:rPr/>
        <w:t xml:space="preserve">За рахунок обласного бюджету придбано: </w:t>
      </w:r>
    </w:p>
    <w:p>
      <w:pPr>
        <w:pStyle w:val="TextBodyIndent"/>
        <w:ind w:hanging="0"/>
        <w:rPr/>
      </w:pPr>
      <w:r>
        <w:rPr/>
        <w:t>1. відео ендоскопічний комплекс для гастроскопії 1 шт. – 1 979 928,00 грн</w:t>
      </w:r>
    </w:p>
    <w:p>
      <w:pPr>
        <w:pStyle w:val="TextBodyIndent"/>
        <w:ind w:hanging="0"/>
        <w:rPr/>
      </w:pPr>
      <w:r>
        <w:rPr/>
        <w:t>2. електрокардіограф «Юкард 100» 3 шт – 120 090,00 грн</w:t>
      </w:r>
    </w:p>
    <w:p>
      <w:pPr>
        <w:pStyle w:val="TextBodyIndent"/>
        <w:ind w:hanging="0"/>
        <w:rPr/>
      </w:pPr>
      <w:r>
        <w:rPr>
          <w:b/>
        </w:rPr>
        <w:t>п.3.1.</w:t>
      </w:r>
      <w:r>
        <w:rPr/>
        <w:t xml:space="preserve"> В м. Коростені працює хоспіс на 30 ліжок.</w:t>
      </w:r>
    </w:p>
    <w:p>
      <w:pPr>
        <w:pStyle w:val="TextBodyIndent"/>
        <w:ind w:hanging="0"/>
        <w:rPr/>
      </w:pPr>
      <w:r>
        <w:rPr>
          <w:b/>
        </w:rPr>
        <w:t>п.3.2.</w:t>
      </w:r>
      <w:r>
        <w:rPr/>
        <w:t xml:space="preserve"> На базі центральної міської лікарні в м. Бердичеві створено кабінет протибольової терапії. Функціонує кабінет протибольової терапії на базі Житомирського облонкодиспансеру, який надає допомогу пацієнтам, які потребують знеболення та протибольову терапію в межах області.</w:t>
      </w:r>
    </w:p>
    <w:p>
      <w:pPr>
        <w:pStyle w:val="TextBodyIndent"/>
        <w:ind w:hanging="0"/>
        <w:rPr/>
      </w:pPr>
      <w:r>
        <w:rPr>
          <w:b/>
        </w:rPr>
        <w:t>п.9.1.</w:t>
      </w:r>
      <w:r>
        <w:rPr/>
        <w:t xml:space="preserve">  Фактично профінансовано за 2016 рік з обласного бюджету на суму – 4327800 грн.: </w:t>
      </w:r>
    </w:p>
    <w:p>
      <w:pPr>
        <w:pStyle w:val="TextBodyIndent"/>
        <w:ind w:hanging="0"/>
        <w:rPr/>
      </w:pPr>
      <w:r>
        <w:rPr/>
        <w:t>829300 грн.  – медикаменти онкологічний диспансер (медична субвенція);</w:t>
      </w:r>
    </w:p>
    <w:p>
      <w:pPr>
        <w:pStyle w:val="TextBodyIndent"/>
        <w:ind w:hanging="0"/>
        <w:rPr/>
      </w:pPr>
      <w:r>
        <w:rPr/>
        <w:t>500000 грн. – централізована закупівля медикаментів для обласної дитячої лікарні (медична субвенція);</w:t>
      </w:r>
    </w:p>
    <w:p>
      <w:pPr>
        <w:pStyle w:val="TextBodyIndent"/>
        <w:ind w:hanging="0"/>
        <w:rPr/>
      </w:pPr>
      <w:r>
        <w:rPr/>
        <w:t>1000000 грн. – медикаменти онкологічний диспансер (обласний бюджет);</w:t>
      </w:r>
    </w:p>
    <w:p>
      <w:pPr>
        <w:pStyle w:val="TextBodyIndent"/>
        <w:ind w:hanging="0"/>
        <w:rPr/>
      </w:pPr>
      <w:r>
        <w:rPr/>
        <w:t>1000000 грн. – медикаменти обласна дитяча лікарня (обласний бюджет);</w:t>
      </w:r>
    </w:p>
    <w:p>
      <w:pPr>
        <w:pStyle w:val="TextBodyIndent"/>
        <w:ind w:hanging="0"/>
        <w:rPr/>
      </w:pPr>
      <w:r>
        <w:rPr/>
        <w:t>998500 грн. – медикаменти ОКЛ (обласний бюджет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а рахунок централізованих поставок (державного бюджету) надійшло  хіміопрепаратів та препаратів супроводу на суму  -  5 541 891,08 грн.</w:t>
      </w:r>
    </w:p>
    <w:p>
      <w:pPr>
        <w:pStyle w:val="TextBodyIndent"/>
        <w:ind w:hanging="0"/>
        <w:rPr/>
      </w:pPr>
      <w:r>
        <w:rPr/>
        <w:t>За рахунок інших джерел фінансування - 88  922,72 грн.</w:t>
      </w:r>
    </w:p>
    <w:p>
      <w:pPr>
        <w:pStyle w:val="TextBodyIndent"/>
        <w:ind w:hanging="0"/>
        <w:rPr/>
      </w:pPr>
      <w:r>
        <w:rPr/>
        <w:t>З міських та районних бюджетів виділялися кошти на суму – 2 260 778,00 грн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  <w:lang w:val="uk-UA"/>
        </w:rPr>
        <w:t>За рахунок комплексної Програми забезпечення пожежної та техногенної безпеки, захисту населення і територій Житомирської області від надзвичайних ситуацій на 2016 -2020 роки (ЧАЕС) надійшло медикаментів – 3 877 578,62 грн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600"/>
        <w:rPr/>
      </w:pPr>
      <w:r>
        <w:rPr/>
        <w:t>Аналізуючи виконання програми потрібно відмітити наступне: в зв’язку з тим, що захворюваність на злоякісні новоутворення знизилася – 312,9 на 100 тис.нас. в 2016 р., проти 324,9 на 100 тис. нас. у 2015 році. Разом з тим просліджується збільшення смертності від злоякісних новоутворень з 158,9 на 100 тис.нас. в 2012 р. до 171,3 на 100 тис.нас. в 2016 р. Також відмічається зниження виявлення хворих в ранніх стадіях захворювання (І-ІІ ст.) з 50,7% в 2012 р. до 48,7% в 2016 р. що свідчить про те, що не завжди на задовільному рівні проводиться робота по виявленню хворих з передпухлинною патологію та злоякісних новоутворень на ранніх стадіях на рівні центрів ПМСД, ЦРЛ, ЦМЛ, ТМО.</w:t>
      </w:r>
    </w:p>
    <w:p>
      <w:pPr>
        <w:pStyle w:val="TextBodyIndent"/>
        <w:ind w:firstLine="600"/>
        <w:rPr/>
      </w:pPr>
      <w:r>
        <w:rPr/>
        <w:t xml:space="preserve">В зв’язку з значним зростанням цін на хіміопрепарати та препарати супроводу знизилась кількість хворих пролікованих за рахунок обласного та районних бюджетів. В районних бюджетах виділялись кошти в основному для придбання знеболюючих препаратів, які використовуються для надання допомоги хворим  в основному в занедбаних стадіях захворювання. Також недостатньо виділялось коштів для придбання діагностичної апаратури та обладнання (УЗД апаратів, ендоскопічної та рентгенологічної апаратури), що знижує можливість обстеження пацієнтів та виявлення злоякісних новоутворень в ранніх стадіях. </w:t>
      </w:r>
    </w:p>
    <w:p>
      <w:pPr>
        <w:pStyle w:val="TextBodyIndent"/>
        <w:ind w:firstLine="600"/>
        <w:rPr/>
      </w:pPr>
      <w:r>
        <w:rPr/>
        <w:t xml:space="preserve">Що стосується фінансування державної програми «Онкологія» то поступлення препаратів для проведення хіміотерапії та препаратів супроводу проводилось не регулярно із значним відставанням від строків. На теперішній час в обласний онкодиспансер надходять препарати, які мали бути поставлені в 2015 році, а ті препарати, що заплановані на  2016 рік до теперішнього часу ще не поступили. Також відмічається недопоставка вищезгаданих препаратів за минулі роки виконання програми. </w:t>
      </w:r>
    </w:p>
    <w:p>
      <w:pPr>
        <w:pStyle w:val="TextBodyIndent"/>
        <w:ind w:firstLine="600"/>
        <w:rPr/>
      </w:pPr>
      <w:r>
        <w:rPr/>
        <w:t>Така ж ситуація склалася з поставкою діагностичної та лікувальної апаратури, що не дає можливість покращити якість діагностики та лікування онкологічних хворих. Але разом з тим, дякуючи наполегливій праці фахівців охорони здоров</w:t>
      </w:r>
      <w:r>
        <w:rPr>
          <w:lang w:val="ru-RU"/>
        </w:rPr>
        <w:t>’</w:t>
      </w:r>
      <w:r>
        <w:rPr/>
        <w:t>я та зусиллям колективу онкодиспансеру вдалося покращити показники 5-ти річного виживання хворих з 57,2% в 2012 р. до 59,8% в 2016 р.</w:t>
      </w:r>
    </w:p>
    <w:p>
      <w:pPr>
        <w:pStyle w:val="TextBodyIndent"/>
        <w:ind w:firstLine="600"/>
        <w:rPr/>
      </w:pPr>
      <w:r>
        <w:rPr/>
        <w:t>Також збільшилася кількість хворих які отримали  спеціальне лікування з 67,5% в 2012 р. до 68,3% в 2016 р.</w:t>
      </w:r>
    </w:p>
    <w:p>
      <w:pPr>
        <w:pStyle w:val="TextBodyIndent"/>
        <w:ind w:firstLine="600"/>
        <w:rPr/>
      </w:pPr>
      <w:r>
        <w:rPr/>
        <w:t>Також зменшилась питома вага хворих, які прожили не більше 1 року з моменту встановлення діагнозу з 29,2% в 2012 р. до 27,6% в 2016 р.</w:t>
      </w:r>
    </w:p>
    <w:p>
      <w:pPr>
        <w:pStyle w:val="TextBodyIndent"/>
        <w:ind w:firstLine="600"/>
        <w:rPr/>
      </w:pPr>
      <w:r>
        <w:rPr/>
        <w:t>Слід відмітити зниження виходу на інвалідність хворих з злоякісними новоутвореннями з 10,4 на 10 тис.нас. в 2012 р. до 5,6 на 10 тис.нас. в 2016 р., що свідчить про покращення якості лікування та реабілітації онкохвори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</w:rPr>
        <w:t xml:space="preserve">Т.в.о.начальника управління </w:t>
        <w:tab/>
        <w:tab/>
        <w:tab/>
        <w:tab/>
        <w:tab/>
        <w:tab/>
        <w:t>В.І.Лучків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eastAsia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59"/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1">
    <w:name w:val="FR1"/>
    <w:qFormat/>
    <w:pPr>
      <w:widowControl w:val="false"/>
      <w:bidi w:val="0"/>
      <w:spacing w:before="2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45:00Z</dcterms:created>
  <dc:creator>Lyudmila</dc:creator>
  <dc:description/>
  <cp:keywords/>
  <dc:language>en-US</dc:language>
  <cp:lastModifiedBy>Тетяна Павлусенко</cp:lastModifiedBy>
  <cp:lastPrinted>2017-02-28T16:58:00Z</cp:lastPrinted>
  <dcterms:modified xsi:type="dcterms:W3CDTF">2017-03-01T13:39:00Z</dcterms:modified>
  <cp:revision>4</cp:revision>
  <dc:subject/>
  <dc:title> </dc:title>
</cp:coreProperties>
</file>