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82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pt;height:51.5pt" filled="f" o:ole="">
            <v:imagedata r:id="rId3" o:title=""/>
          </v:shape>
          <o:OLEObject Type="Embed" ProgID="" ShapeID="ole_rId2" DrawAspect="Content" ObjectID="_5003200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>ЖИТОМИРСЬКА</w:t>
      </w:r>
      <w:r>
        <w:rPr/>
        <w:t xml:space="preserve"> </w:t>
      </w:r>
      <w:r>
        <w:rPr>
          <w:b/>
          <w:bCs/>
        </w:rPr>
        <w:t>ОБЛАСНА ДЕРЖАВНА АДМІНІСТРАЦІЯ</w:t>
      </w:r>
    </w:p>
    <w:p>
      <w:pPr>
        <w:pStyle w:val="Heading3"/>
        <w:rPr/>
      </w:pPr>
      <w:r>
        <w:rPr/>
        <w:t xml:space="preserve">Департамент містобудування, архітектури, будівництва </w:t>
      </w:r>
    </w:p>
    <w:p>
      <w:pPr>
        <w:pStyle w:val="Heading3"/>
        <w:spacing w:lineRule="atLeast" w:line="20"/>
        <w:rPr/>
      </w:pPr>
      <w:r>
        <w:rPr/>
        <w:t xml:space="preserve">та  житлово-комунального господарств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0014, м. Житомир, майдан  ім.С.П.Корольова, 12. тел. (0412) 47-44-27, факс 47-43-86 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rchitect-zt.gov.ua     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odagub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et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;  </w:t>
      </w:r>
      <w:hyperlink r:id="rId5">
        <w:r>
          <w:rPr>
            <w:rStyle w:val="InternetLink"/>
            <w:sz w:val="20"/>
            <w:szCs w:val="20"/>
            <w:lang w:val="en-US"/>
          </w:rPr>
          <w:t>JKGOD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et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  Код ЄДРПОУ</w:t>
      </w:r>
      <w:r>
        <w:rPr/>
        <w:t xml:space="preserve"> 39932654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100" w:hRule="atLeast"/>
        </w:trPr>
        <w:tc>
          <w:tcPr>
            <w:tcW w:w="95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_____________ № 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р-5-22/97  від 24.01.20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а комісія обласної ради з питань соціально-економічного розвитку регіону, інвестиційної діяльності, середнього і малого бізнесу, будівництва, транспорту та зв’яз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інформ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державної політики щодо розвитку та реконструкції систем централізованого водопостачання і водовідведення, доведення якості питної води до вимог державних стандартів та забезпечення нею населення в достатній кількості в області діє Програма реформування водопровідно-каналізаційного господарства у Житомирській області на 2012-2020 роки, затверджена рішенням Житомирської обласної ради від 07.06.12  № 54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безпечення населення якісним централізованим водопостачанням та водовідведенням у 2017 році КП «Житомирводоканал» Житомирської міської ради виконано заходи на суму 6,9 млн.грн. за рахунок міського бюджету та 0,7 млн.грн. кошти підприємства, у т.ч.:</w:t>
      </w:r>
    </w:p>
    <w:p>
      <w:pPr>
        <w:pStyle w:val="TextBody"/>
        <w:rPr/>
      </w:pPr>
      <w:r>
        <w:rPr>
          <w:szCs w:val="28"/>
        </w:rPr>
        <w:tab/>
        <w:t>замінено та ліквідовано аварій на 4,23 км водопровідно-каналізаційних мережах, замінено або капітально відремонтовано 228 водорозбірних колонок, 372 засувки різних діаметрів, 131 пожежний гідр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конано реконструкцію існуючих каналізаційних мереж і споруд на них 8-ми каналізаційних насосних стан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 метою фактичного обліку споживання води КП «Житомирводоканал» влаштовано 266 од. загальнобудинкових засобів обліку холодної во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року в м.Бердичеві за рахунок місцевого бюджету виконано ремонт водопровідно-каналізаційних мереж на суму 0,6 млн.грн. та на будівництво каналізаційних очисних споруд 1,6 млн.гр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.Малині з місцевого бюджету було виділено кошти в сумі               457,2 тис.грн., за рахунок яких виконано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ереж водопостачання – 222,4 тис.грн.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ереж водовідведення – 62 тис.грн.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третього фільтра водоочисної станції – 167,7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 метою покращення водопостачання м.Коростишева  у 2017 році реалізовано комплекс відповідних заходів загальною вартістю 749,4 тис.грн., у т.ч.: проведено капітальний ремонт споруд на головному водозаборі на суму 100 тис.грн, капітальний ремонт водопровідно-каналізаційних мереж на суму 649,4 тис.гр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 м.Чуднові за рахунок власних коштів КП «Теплокомуненерго» проведено ремонт водопровідно-каналізаційних мереж на суму 58 тис.грн. На виконання заходів   Комплексної  Програми «Питна вода Чуднівщини на 2011-2020 роки» з районного бюджету використано коштів на суму 1658,116 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рахунок коштів субвенції з державного бюджету місцевим бюджетам на здійснення заходів щодо соціально-економічного розвитку окремих територій виконано роботи з капітального ремонту водопровідних мереж міста на суму 826,5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вершено та прийнято в експлуатацію будівництво водопровідних мереж в с.Жеребки Чуднівського району на суму 484,6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смт Вакуленчук виконано ремонт водопровідно-каналізаційних мереж на суму 108,13 тис.грн. За рахунок власних коштів та коштів селищної ради В.Коровинецьке селищне комунальне підприємство «Каскад» здійснило роботи по ремонту водопровідної мережі на суму 121,3 тис.гр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17 році за рахунок коштів державного фонду регіонального розвитку в с.Краснопіль та Стетківці побудовано водопровідні мережі та станцію знезалізнення води на суму 2,7 млн.грн.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lang w:val="uk-UA" w:eastAsia="uk-UA" w:bidi="uk-UA"/>
        </w:rPr>
      </w:pPr>
      <w:r>
        <w:rPr/>
        <w:t xml:space="preserve">Крім того, за рахунок зазначеного фонду </w:t>
      </w:r>
      <w:r>
        <w:rPr>
          <w:color w:val="000000"/>
          <w:lang w:val="uk-UA" w:eastAsia="uk-UA" w:bidi="uk-UA"/>
        </w:rPr>
        <w:t xml:space="preserve">протягом 2017 року профінансовано: 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будівництво напірного колектора господарсько-побутової каналізації м.Андрушівка – 1,4 млн.грн., 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реконструкція та технічне переобладнання очисних споруд каналізації у смт. Ємільчине  та смт Гранітне Малинського району –                 2,5 млн.грн.,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технічне переоснащення із заміною аварійного обладнання КНС у м.Малині, Коростені та смт Попільня – 2,6 млн.грн.,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реконструкція каналізаційного колектора в м.Олевськ – 750,48тис.грн.,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Виконання цих заходів проводилися при співфінансуванні з міських бюджетів м.Андрушівка – 519,65 тис.грн., м. Олевськ – 93,96 тис.грн., м.Малин – 39,53 тис.грн., м.Коростень – 213,92 тис.грн. 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/>
        <w:t xml:space="preserve">Попільнянською селищною радою спільно з КП «Гарант» виконано реконструкцію 5 свердловин на водозаборі в с.Парипси – 1,2 млн.грн. і каналізаційної насосної станції в смт Попільня на суму 1,5 млн.грн та </w:t>
      </w:r>
      <w:r>
        <w:rPr>
          <w:color w:val="000000"/>
          <w:lang w:val="uk-UA" w:eastAsia="uk-UA" w:bidi="uk-UA"/>
        </w:rPr>
        <w:t>проведено механічну очистку каналізаційної мережі та колектора очисних споруд на суму 90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У 2017 році в Романівському районі на розвиток систем  водопостачання та водовідведення використано 809,5 тис грн., у т.ч.: 381,9 тис.грн. на реконструкцію свердловин з заміною глибинних насосів, 295,7 тис.грн. на заміну аварійних ділянок водопровідних мереж в селищах Романів, Миропіль, Биківка та інші; 131,9 тис.грн. на будівництво та заміну каналізаційних мереж в смт Романів та смт Миропі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коштів обласного екологічного фонду у 2017 році профінансовано: 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- реконструкцію очисних споруд каналізації КП «Черняхів- Добробут» по вул..Індустріальній в смт Черняхів Житомирської області - 50,5 тис.грн. 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- технічне переоснащення із заміною аварійного облданння КНС у м.Радомишлі - 38,5 тис.грн. </w:t>
      </w:r>
    </w:p>
    <w:p>
      <w:pPr>
        <w:pStyle w:val="21"/>
        <w:shd w:fill="auto" w:val="clear"/>
        <w:spacing w:lineRule="auto" w:line="240" w:before="0" w:after="0"/>
        <w:ind w:firstLine="709"/>
        <w:rPr>
          <w:lang w:val="uk-UA"/>
        </w:rPr>
      </w:pPr>
      <w:r>
        <w:rPr>
          <w:color w:val="000000"/>
          <w:lang w:val="uk-UA" w:eastAsia="uk-UA" w:bidi="uk-UA"/>
        </w:rPr>
        <w:t xml:space="preserve">- реконструкція мережі водовідведення в смт Любар - 174,3 тис.грн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ього на роботи водопровідно-каналізаційного господарства в 2017 році спрямовано  з різних джерел фінансування близько 65 млн.гр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Директор департаменту</w:t>
        <w:tab/>
        <w:tab/>
        <w:tab/>
        <w:t xml:space="preserve">                          Р.О.Щебет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лабунова Л.Л. 4747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720" w:after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guba@meta.ua" TargetMode="External"/><Relationship Id="rId5" Type="http://schemas.openxmlformats.org/officeDocument/2006/relationships/hyperlink" Target="mailto:JKGODA@meta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8:00Z</dcterms:created>
  <dc:creator>Колесник</dc:creator>
  <dc:description/>
  <dc:language>en-US</dc:language>
  <cp:lastModifiedBy>work</cp:lastModifiedBy>
  <cp:lastPrinted>2018-02-08T09:44:00Z</cp:lastPrinted>
  <dcterms:modified xsi:type="dcterms:W3CDTF">2018-02-08T07:58:00Z</dcterms:modified>
  <cp:revision>2</cp:revision>
  <dc:subject/>
  <dc:title/>
</cp:coreProperties>
</file>