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про хід виконання регіональної (комплексної) цільової соціальної програм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безпечення житлом дітей-сиріт,  дітей, позбавлених батьківського піклування, та осіб з їх числа  на 2013-2017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м на 31.12.2016 року в області нараховувалося 3101 дитина-сирота та дитина, позбавлена батьківського піклування, з них 375 (12,1 %) мають житло на праві власності, 2010 дітей (64,8 %) мають житло на праві користування, решта (23,1 %) дітей житла не мають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 метою покращення стану забезпечення житлом дітей-сиріт, дітей, позбавлених батьківського піклування, рішенням п’ятнадцятої сесії VІ скликання Житомирської обласної ради від 12.06.13 № 896 затверджена регіональна (комплексна) цільова соціальна Програма забезпечення житлом дітей-сиріт,  дітей, позбавлених батьківського піклування, та осіб з їх числа  на 2013-2017 роки (далі - Програма), а також відповідні районні, міські програми, окрім м. Житомир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результаті проведеної роботи протягом 2013 року було придбано житло у Любарському, Володарсько-Волинському районах, м. Коростені та м. Новоград-Волинському, а також відремонтовано житло у Житомирському, Лугинському районах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(всього витрачено з обласного бюджету 282,0 тис. грн., місцевих бюджетів – 127,0 тис. грн., благодійних коштів – 20,0 тис. грн.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14 році на реалізацію зазначеної Програми профінансовано субвенцію з обласного бюджету в сумі 300,0 тис. грн., з них 270,0 тис. грн. на придбання житла у Житомирському, Коростенському, Новоград-Волинському, Олевському, Романівському, Червоноармійському районах та 30,0 тис. грн. на ремонт у Овруцькому, Лугинському районах. З районних бюджетів, бюджетів сільських, селищних рад було профінансовано 271,3 тис. грн. на придбання та 43,5 тис. грн. на ремонт. В результаті проведеної роботи 8 осіб отримали житло та 2 було відремонтовано жиле приміщення. Крім того, двом особам із Попільнянського району житло було надано у користування рішенням Липківської сільської ради та Корнинської селищної ради. У Коростишівському районі за рахунок коштів Районного бюджету відремонтовано житло 2 дітя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ля реалізації заходів Програми у 2015 році було передбачено кошти обласного бюджету в сумі 300,0 тис. грн., проте, потреба склала 735,0 тис. грн. для придбання житла у Володарсько-Волинському, Житомирському, Коростенському, Лугинському, Любарському, Новоград-Волинському, Овруцькому, Олевському, Чуднівському районах, м. Новоград-Волинському та ремонту – у Житомирському районі. З місцевих бюджетів виділено 620,0 тис. грн. на придбання та 10,0 тис. грн. на ремонт. Житло отримали 15 осіб та відремонтовано одній особі. Також рішенням виконкому Олевської міської ради від 09.01.15 № 23 було надано квартири для 8 осіб. Крім того, житло отримали 2 особи з Черняхівського району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2016 році на виконання Програми було передбачено кошти обласного бюджету в сумі 300,0 тис. грн., в той же час, відповідно до пропозицій, наданих райдержадміністраціями, міськвиконкомами щодо придбання та ремонту житла для дітей-сиріт,  дітей, позбавлених батьківського піклування, та осіб з їх числа, потреба склала 1345,0 тис. грн., з них: 1200 тис. грн. на придбання житла та 145 тис. – на ремонт житл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ього на реалізацію Програми впродовж 2016 року з обласного бюджету витрачено кошти субвенції у сумі 1073,0 тис. грн. для придбання житла у Брусилівському, Житомирському, Коростенському, Лугинському, Любарському, Новоград-Волинському, Овруцькому, Радомишльському, Ружинському районах, м. Новоград-Волинському та 90,0 тис. грн. на ремонт в Житомирському районі. З районних, міських бюджетів та бюджетів сільських, селищних рад було виділено 1286,7тис. грн. на придбання житла та 93,1 тис. грн. – на ремон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оші у сумі 182 тис. грн. повернуто до обласного бюджету, з них 127 тис. грн., які були передбачені на придбання житла, та 55 тис. грн. – на ремонт. Причини повернення коштів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а, якій на території Хорошівського району було заплановано придбання будинку, продовжила навчання у вищому навчальному закладі м. Києва та відмовилась повертатись до району. Частину коштів у сумі 108 тис. грн. направлено до Брусилівського району для придбання житла, решту - 127 тис. грн. повернуто до обласного бюджет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оростишівському районі у зв’язку із зміною документів, що підтверджують право власності на житло, яке планувалося відремонтувати, кошти у сумі 50 тис. грн. повернуто до обласного бюджет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Овруцькому районі будинок було відремонтовано за кошти сільської ради (20,0 тис. грн.), тому кошти у сумі 5 тис. грн. повернуто до обласного бюджету.</w:t>
      </w:r>
    </w:p>
    <w:p>
      <w:pPr>
        <w:pStyle w:val="12"/>
        <w:spacing w:lineRule="atLeast" w:line="20" w:before="0" w:after="0"/>
        <w:ind w:firstLine="708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</w:r>
    </w:p>
    <w:p>
      <w:pPr>
        <w:pStyle w:val="12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результаті придбання, соціальне житло отримали 3 дітей та 19 осіб, ще 2 особам відремонтовано квартири. Крім того, міською, сільськими, селищними радами області впродовж 2016 року надано житло на праві користування 5 особам з числа дітей-сиріт, дітей, позбавлених батьківського піклування (Лугинський, Олевський, Чуднівський райони, м. Житомир). </w:t>
      </w:r>
    </w:p>
    <w:p>
      <w:pPr>
        <w:pStyle w:val="12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ього у 2016 році на виконання регіональної (комплексної) цільової соціальної Програми забезпечення житлом дітей-сиріт та дітей, позбавлених батьківського піклування, та осіб з їх числа на 2013-2017 роки виділено 3 квартири та 14 будинків для проживання 27 особам/дітям зазначеної категорії, відремонтовано 1 будинок та 2 квартири, які належать на праві власності 3 дітям/особам зазначеної категорії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Службою у справах дітей облдержадміністрації здійснюється контроль за станом виконання Програми, зокрема проводиться щоквартальний моніторинг забезпечення житлом дітей-сиріт, дітей, позбавлених батьківського піклування, та осіб з їх числа.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1">
    <w:name w:val="Название1"/>
    <w:basedOn w:val="1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ru-RU"/>
    </w:rPr>
  </w:style>
  <w:style w:type="paragraph" w:styleId="12">
    <w:name w:val="Подзаголовок1"/>
    <w:basedOn w:val="1"/>
    <w:qFormat/>
    <w:pPr>
      <w:spacing w:before="0" w:after="60"/>
      <w:jc w:val="center"/>
    </w:pPr>
    <w:rPr>
      <w:rFonts w:ascii="Arial" w:hAnsi="Arial" w:cs="Arial"/>
      <w:sz w:val="24"/>
      <w:lang w:val="ru-RU"/>
    </w:rPr>
  </w:style>
  <w:style w:type="paragraph" w:styleId="13">
    <w:name w:val="Название объекта1"/>
    <w:basedOn w:val="1"/>
    <w:next w:val="1"/>
    <w:qFormat/>
    <w:pPr>
      <w:jc w:val="center"/>
    </w:pPr>
    <w:rPr>
      <w:b/>
      <w:sz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4:25:00Z</dcterms:created>
  <dc:creator>luda</dc:creator>
  <dc:description/>
  <cp:keywords/>
  <dc:language>en-US</dc:language>
  <cp:lastModifiedBy>Раїса Троцька</cp:lastModifiedBy>
  <cp:lastPrinted>2016-06-29T16:27:00Z</cp:lastPrinted>
  <dcterms:modified xsi:type="dcterms:W3CDTF">2017-03-07T08:31:00Z</dcterms:modified>
  <cp:revision>3</cp:revision>
  <dc:subject/>
  <dc:title/>
</cp:coreProperties>
</file>