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CC"/>
          <w:sz w:val="36"/>
          <w:szCs w:val="36"/>
          <w:lang w:eastAsia="ru-RU"/>
        </w:rPr>
        <w:t>Про хід виконання обласної комплек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CC"/>
          <w:sz w:val="36"/>
          <w:szCs w:val="36"/>
          <w:lang w:eastAsia="ru-RU"/>
        </w:rPr>
        <w:t>програми охорони навколишнього природ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CC"/>
          <w:sz w:val="36"/>
          <w:szCs w:val="36"/>
          <w:lang w:eastAsia="ru-RU"/>
        </w:rPr>
        <w:t>середовища в Житомирській області на 2014-2017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омирська обласна рада рішенням двадцять восьмої сесії від 20.11.2014 за №1329 затвердила обласну комплексну програму охорони навколишнього природного середовища на 2014-2017 роки  з метою реалізації державної політики України у галузі охорони довкілля, активізації роботи по здійсненню природоохоронних заходів та визначення пріоритетних напрямків з охорони навколишнього природного середовищ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иконання цієї програми в області планувалось залучити               220,8 млн.грн., з яких 72,3 млн.грн. з державного бюджету; 30,6 млн.грн. з обласного фонду охорони навколишнього середовища; 106,0 млн.грн. з місцевих бюджетів різних рівнів окрім обласного,  11,9 млн.грн. власних коштів підприємств, установ, організа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иконання природоохоронних заходів в області, (в т.ч. не передбачених програмою) упродовж 2014-2017 років були залучені кошти з різних джерел фінансування загальною сумою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          677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,6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лн.грн., що втричі перевищує суму, заплановану на ц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хо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ю програмою охорони навколишнього природ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едовища в Житомирській області на  2014-2017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,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н.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державного бюджету (12 % до запланованих у програмі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3,0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н.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обласного бюджет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2,1 % до запланованих у програмі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64,8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н.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бюджетів міст обласного значення, бюджетів об'єднаних територіальних громад, бюджетів сіл, селищ, міст районного значенн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4 %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запланованих у програмі)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5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8,6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н.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– власні кошти підприємств, установ, організацій, що в 48 разів перевищує суму заплановану у програмі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4-2017 ро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одовж цих років з метою раціонального використання і зберігання твердих та побутових відходів в області було використано 24,8 млн.грн. (які становлять 45% до запланованих у програмі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,8 млн.грн. були витрачені 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державного бюджету на придбання установок, обладнання та механізмів для збору, транспортування твердих побутових відходів у</w:t>
      </w:r>
      <w:r>
        <w:rPr>
          <w:rFonts w:eastAsia="Times New Roman" w:cs="Times New Roman" w:ascii="Times New Roman" w:hAnsi="Times New Roman"/>
          <w:sz w:val="28"/>
          <w:lang w:eastAsia="ru-RU"/>
        </w:rPr>
        <w:t> м.Коростені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на будівництво полігону твердих побутових відходів у </w:t>
      </w:r>
      <w:r>
        <w:rPr>
          <w:rFonts w:eastAsia="Times New Roman" w:cs="Times New Roman" w:ascii="Times New Roman" w:hAnsi="Times New Roman"/>
          <w:sz w:val="28"/>
          <w:lang w:eastAsia="ru-RU"/>
        </w:rPr>
        <w:t>м.Малин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2017 році з обласного бюджету охорони навколишнього природного середовища було виділено 1,388 млн.грн. для будівництва полігону твердих побутових відходів у м.Новоград-Волинському.  За 19,7 млн.грн з місцевих бюджетів різних рівнів окрім обласного, в області було реконструйовано</w:t>
      </w:r>
      <w:r>
        <w:rPr>
          <w:rFonts w:eastAsia="Times New Roman" w:cs="Times New Roman" w:ascii="Times New Roman" w:hAnsi="Times New Roman"/>
          <w:sz w:val="28"/>
          <w:lang w:eastAsia="ru-RU"/>
        </w:rPr>
        <w:t> сміттєзвалищ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дих та побутових відходів, придбано транспортні засоби та контейнери для транспортування та збору відходів і сміття, ліквідовано несанкціоновані</w:t>
      </w:r>
      <w:r>
        <w:rPr>
          <w:rFonts w:eastAsia="Times New Roman" w:cs="Times New Roman" w:ascii="Times New Roman" w:hAnsi="Times New Roman"/>
          <w:sz w:val="28"/>
          <w:lang w:eastAsia="ru-RU"/>
        </w:rPr>
        <w:t> сміттєзвалищ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хорону та використання водних об'єктів було використано                    64,2 млн.грн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кі становлять 51% до запланованих у програмі)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них: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0,8 млн.грн. з обласного фонду охорони навколишнього природного середовища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5,7 млн.грн. з місцевих бюджетів різних рівнів окрім обласного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7,7 </w:t>
      </w:r>
      <w:r>
        <w:rPr>
          <w:rFonts w:eastAsia="Times New Roman" w:cs="Times New Roman" w:ascii="Times New Roman" w:hAnsi="Times New Roman"/>
          <w:sz w:val="28"/>
          <w:lang w:eastAsia="ru-RU"/>
        </w:rPr>
        <w:t> млн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ласні кошти підприємств, установ, організаці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ці кошти в області було розроблено та</w:t>
      </w:r>
      <w:r>
        <w:rPr>
          <w:rFonts w:eastAsia="Times New Roman" w:cs="Times New Roman" w:ascii="Times New Roman" w:hAnsi="Times New Roman"/>
          <w:sz w:val="28"/>
          <w:lang w:eastAsia="ru-RU"/>
        </w:rPr>
        <w:t> відкоригован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ація на будівництво очисних споруд і каналізації, проведено поточні ремонти гідротехнічних споруд, реконструкції та ремонти з заміною обладнання діючих каналізаційних насосних станцій та споруд, проведено розчистка русел річок та прибирання їх берегів.  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uk-UA" w:eastAsia="uk-UA" w:bidi="uk-UA"/>
        </w:rPr>
        <w:t xml:space="preserve">Як приклад, управлінням екології та природних ресурсів Житомирської облдержадміністрації  у відповідності до кошторису, протягом                  2014-2017 років профінансовано: 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uk-UA" w:eastAsia="uk-UA" w:bidi="uk-UA"/>
        </w:rPr>
        <w:t>- реконструкцію очисних споруд каналізації КП «Черняхів- Добробут» по вул.Індустріальній в смт. Черняхів Житомирської області - 800,74 тис.грн. з обласного фонду ОНПС;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uk-UA" w:eastAsia="uk-UA" w:bidi="uk-UA"/>
        </w:rPr>
        <w:t>- технічне переоснащення із заміною аварійного обладнання КНС у м.Радомишлі - 1123,45 тис.грн. з обласного фонду ОНПС і 19,7 тис.грн. за рахунок місцевого бюджету;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 w:bidi="uk-UA"/>
        </w:rPr>
        <w:t xml:space="preserve">- реконструкція мережі водовідведення в смт.Любар - 407,41 тис.грн. з обласного фонду ОНПС і 30,0 тис.грн. за рахунок місцевого бюджету;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4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 w:bidi="uk-UA"/>
        </w:rPr>
        <w:t>науково-дослідну роботу «Проведення робіт з паспортизації р.Уж з метою розроблення заходів щодо відновлення сприятливого гідрологічного режиму» - 94,3 тис.грн. із запланованих 95,0 тис.грн.</w:t>
      </w:r>
    </w:p>
    <w:p>
      <w:pPr>
        <w:pStyle w:val="21"/>
        <w:shd w:fill="auto" w:val="clear"/>
        <w:tabs>
          <w:tab w:val="clear" w:pos="708"/>
          <w:tab w:val="left" w:pos="94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lang w:val="uk-UA" w:eastAsia="uk-UA" w:bidi="uk-UA"/>
        </w:rPr>
        <w:t xml:space="preserve"> </w:t>
      </w:r>
      <w:r>
        <w:rPr>
          <w:rFonts w:cs="Times New Roman" w:ascii="Times New Roman" w:hAnsi="Times New Roman"/>
        </w:rPr>
        <w:t>Департамент</w:t>
      </w:r>
      <w:r>
        <w:rPr>
          <w:rFonts w:cs="Times New Roman" w:ascii="Times New Roman" w:hAnsi="Times New Roman"/>
          <w:lang w:val="uk-UA"/>
        </w:rPr>
        <w:t xml:space="preserve">ом </w:t>
      </w:r>
      <w:r>
        <w:rPr>
          <w:rFonts w:cs="Times New Roman" w:ascii="Times New Roman" w:hAnsi="Times New Roman"/>
        </w:rPr>
        <w:t xml:space="preserve"> містобудування, архітектури, будівництва та житлово-комунального господарства</w:t>
      </w:r>
      <w:r>
        <w:rPr>
          <w:rFonts w:cs="Times New Roman" w:ascii="Times New Roman" w:hAnsi="Times New Roman"/>
          <w:lang w:val="uk-UA"/>
        </w:rPr>
        <w:t xml:space="preserve"> облдержадміністрації </w:t>
      </w:r>
      <w:r>
        <w:rPr>
          <w:rFonts w:cs="Times New Roman" w:ascii="Times New Roman" w:hAnsi="Times New Roman"/>
          <w:color w:val="000000"/>
          <w:lang w:val="uk-UA" w:eastAsia="uk-UA" w:bidi="uk-UA"/>
        </w:rPr>
        <w:t xml:space="preserve">у відповідності до кошторису протягом 2017 року профінансовано: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 xml:space="preserve">- будівництво напірного колектора господарсько-побутової каналізації м.Андрушівка – 1439,63 тис.грн.,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реконструкція та технічне переобладнання очисних споруд каналізації у смт. Ємільчине – 1632,83 тис.грн.,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технічне переоснащення із заміною аварійного обладнання КНС у м.Малині – 1004,16 тис.грн.,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технічне переоснащення із заміною аварійного обладнання КНС у смт. Попільні– 755,14 тис.грн.,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технічне переоснащення із заміною аварійних блоків аерації аеротенка №1 очисних споруд в смт.Гранітне Малинського району – 932,25тис.грн.,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реконструкція каналізаційного колектора в м.Олевськ – 750,48тис.грн.,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технічне переоснащення із заміною аварійних решіток на решітки тонкого очищення стічних вод КНС №1 в м.Коротень – 822,08 тис.грн.,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>- технічного стану та благоустроєм водойм на території Ботанічного саду Житомирського національного агроекологічного університету – 263,12тис.грн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 w:eastAsia="uk-UA" w:bidi="uk-UA"/>
        </w:rPr>
        <w:tab/>
        <w:t xml:space="preserve">Виконання цих заходів проводилося при співфінансуванні з міських бюджетів м.Андрушівка – 616,98 тис.грн., м. Олевськ – 93,96 тис.грн., м.Малин – 39,53 тис.грн., м.Коростень – 213,92 тис.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хорону атмосферного повітря в області було витрачено 42,206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лн.г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(які в 8 раз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ищують суму заплановану у програм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З них 14206,0 тис.грн. витрачено з місцевих бюджетів різних рівнів окрім обласного, а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000,0 тис.грн. це власні кошти підприємств, установ, організацій. За ці кошти було встановлено обладнання, яке значно зменшило шкідливі викиди в атмосферу на підприємствах у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.Житомирі, м.Чуднові, смт. Іршансь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береження та забезпечення належного функціонування природно-заповідного фонду, утримання в належному санітарному стані пам'яток природи та садово-паркового мистецтва місцевого значення в області було витрачено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,9 </w:t>
      </w:r>
      <w:r>
        <w:rPr>
          <w:rFonts w:eastAsia="Times New Roman" w:cs="Times New Roman" w:ascii="Times New Roman" w:hAnsi="Times New Roman"/>
          <w:sz w:val="28"/>
          <w:lang w:eastAsia="ru-RU"/>
        </w:rPr>
        <w:t> млн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кі становлять 44 % до запланованих у програмі). З них 3250,0</w:t>
      </w:r>
      <w:r>
        <w:rPr>
          <w:rFonts w:eastAsia="Times New Roman" w:cs="Times New Roman" w:ascii="Times New Roman" w:hAnsi="Times New Roman"/>
          <w:sz w:val="28"/>
          <w:lang w:eastAsia="ru-RU"/>
        </w:rPr>
        <w:t> тис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икористано з державного бюджету, 40.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с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 місцевого бюджету, та 324,0 тис.грн. власних коштів підприємств, установ, організаці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ектування та виконання робіт, пов’язаних з поліпшенням технічного стану та благоустрою водойм на території Ботанічного саду Житомирського національного агроекологічного університету було використан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обласного фонду охорони навколишнього середовища          263,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с.гр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хорону і раціональне використання природних ресурсів та ресурсів тваринного світу було 537,97</w:t>
      </w:r>
      <w:r>
        <w:rPr>
          <w:rFonts w:eastAsia="Times New Roman" w:cs="Times New Roman" w:ascii="Times New Roman" w:hAnsi="Times New Roman"/>
          <w:sz w:val="28"/>
          <w:lang w:eastAsia="ru-RU"/>
        </w:rPr>
        <w:t> млн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що в 52 рази перевищує суму заплановану у програмі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них витрачено 7000,0 тис.грн.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ісцевих бюджетів різних рівнів, окрім обласного на озеленення міст області. 530970,0</w:t>
      </w:r>
      <w:r>
        <w:rPr>
          <w:rFonts w:eastAsia="Times New Roman" w:cs="Times New Roman" w:ascii="Times New Roman" w:hAnsi="Times New Roman"/>
          <w:sz w:val="28"/>
          <w:lang w:eastAsia="ru-RU"/>
        </w:rPr>
        <w:t> тис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ласних коштів підприємства, установ, організацій витрачено на збереження лісових насаджень та збільшення поголів'я диких копитних твар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інші напрямки природоохоронної діяльності було використано 3,73</w:t>
      </w:r>
      <w:r>
        <w:rPr>
          <w:rFonts w:eastAsia="Times New Roman" w:cs="Times New Roman" w:ascii="Times New Roman" w:hAnsi="Times New Roman"/>
          <w:sz w:val="28"/>
          <w:lang w:eastAsia="ru-RU"/>
        </w:rPr>
        <w:t> млн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окрем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 обласного бюджету  використано 900,0 тис.грн. на науково-дослідну роботу, інформаційне забезпечення природоохоронної діяльності та організацію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проведення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кологічної осві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 місцевих бюджетів різних рівнів окрім обласного 1200,0 тис.</w:t>
      </w:r>
      <w:r>
        <w:rPr>
          <w:rFonts w:eastAsia="Times New Roman" w:cs="Times New Roman" w:ascii="Times New Roman" w:hAnsi="Times New Roman"/>
          <w:sz w:val="28"/>
          <w:lang w:eastAsia="ru-RU"/>
        </w:rPr>
        <w:t>грн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 1630,</w:t>
      </w:r>
      <w:r>
        <w:rPr>
          <w:rFonts w:eastAsia="Times New Roman" w:cs="Times New Roman" w:ascii="Times New Roman" w:hAnsi="Times New Roman"/>
          <w:sz w:val="28"/>
          <w:lang w:eastAsia="ru-RU"/>
        </w:rPr>
        <w:t>0 тис.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ласних коштів підприємств, установ, організацій на просвітницьку роботу та проведення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одів, масових акцій для здійснення покращення екологічної ситуації в населених пунктах Житомир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коштів фонду вперше на Житомирщині видано книгу «Природно-заповідний фонд Житомирс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чальник управління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О.М. Рев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720" w:after="0"/>
      <w:jc w:val="both"/>
    </w:pPr>
    <w:rPr>
      <w:sz w:val="28"/>
      <w:szCs w:val="28"/>
      <w:lang w:val="ru-RU"/>
    </w:rPr>
  </w:style>
  <w:style w:type="paragraph" w:styleId="Style15">
    <w:name w:val="Стиль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22:00Z</dcterms:created>
  <dc:creator>User</dc:creator>
  <dc:description/>
  <dc:language>en-US</dc:language>
  <cp:lastModifiedBy>Ліда Ярмолюк (Весельська)</cp:lastModifiedBy>
  <cp:lastPrinted>2018-02-15T13:50:00Z</cp:lastPrinted>
  <dcterms:modified xsi:type="dcterms:W3CDTF">2018-02-15T14:22:00Z</dcterms:modified>
  <cp:revision>2</cp:revision>
  <dc:subject/>
  <dc:title/>
</cp:coreProperties>
</file>